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 Изобретением признается новое и обладающее существенными отличиями техническое решение задачи в любой области производства или хозяйства, социально-культурной деятельности или обороны страны, дающее положительный эфф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Объектом изобретения могут явиться:</w:t>
      </w:r>
    </w:p>
    <w:p>
      <w:pPr>
        <w:pStyle w:val="Normal"/>
        <w:rPr/>
      </w:pPr>
      <w:r>
        <w:rPr/>
        <w:t>=новое устройство</w:t>
      </w:r>
    </w:p>
    <w:p>
      <w:pPr>
        <w:pStyle w:val="Normal"/>
        <w:rPr/>
      </w:pPr>
      <w:r>
        <w:rPr/>
        <w:t>-новый способ</w:t>
      </w:r>
    </w:p>
    <w:p>
      <w:pPr>
        <w:pStyle w:val="Normal"/>
        <w:rPr/>
      </w:pPr>
      <w:r>
        <w:rPr/>
        <w:t>-новое вещество</w:t>
      </w:r>
    </w:p>
    <w:p>
      <w:pPr>
        <w:pStyle w:val="Normal"/>
        <w:rPr/>
      </w:pPr>
      <w:r>
        <w:rPr/>
        <w:t>-применение ранее известных устройств, способов, веществ по новому назначению (без их изменения по существу, когда положительный эффект достигается именно благодаря такому примене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обретениями признаются также нвые штаммы микроорганиз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Не признаются, в частности, изобретениями:</w:t>
      </w:r>
    </w:p>
    <w:p>
      <w:pPr>
        <w:pStyle w:val="Normal"/>
        <w:rPr/>
      </w:pPr>
      <w:r>
        <w:rPr/>
        <w:t>-методы и системы организации и управления хозяйством</w:t>
      </w:r>
    </w:p>
    <w:p>
      <w:pPr>
        <w:pStyle w:val="Normal"/>
        <w:rPr/>
      </w:pPr>
      <w:r>
        <w:rPr/>
        <w:t>-условные обозначения, расписания, правила</w:t>
      </w:r>
    </w:p>
    <w:p>
      <w:pPr>
        <w:pStyle w:val="Normal"/>
        <w:rPr/>
      </w:pPr>
      <w:r>
        <w:rPr/>
        <w:t>-проекты, схемы планировки сооружений, зданий, территорий</w:t>
      </w:r>
    </w:p>
    <w:p>
      <w:pPr>
        <w:pStyle w:val="Normal"/>
        <w:rPr/>
      </w:pPr>
      <w:r>
        <w:rPr/>
        <w:t>-методы и системы воспитания, обучения, дрессировки животных, грамматические системы языка, системы информации, классификации, конъюнктурных и иных исследований,системы обработки и упорядочения документации, системы математических построений и преобразований, методов расчетов, методы научных разработок, методы проектирования и т.п.</w:t>
      </w:r>
    </w:p>
    <w:p>
      <w:pPr>
        <w:pStyle w:val="Normal"/>
        <w:rPr/>
      </w:pPr>
      <w:r>
        <w:rPr/>
        <w:t>-предложения, касающиеся лишь внешнего вида изделий, охраняемых как промышленные образцы</w:t>
      </w:r>
    </w:p>
    <w:p>
      <w:pPr>
        <w:pStyle w:val="Normal"/>
        <w:rPr/>
      </w:pPr>
      <w:r>
        <w:rPr/>
        <w:t>Ешения, противоречащие признакам гуманности, общественным интересам и явно бесполезные</w:t>
      </w:r>
    </w:p>
    <w:p>
      <w:pPr>
        <w:pStyle w:val="Normal"/>
        <w:rPr/>
      </w:pPr>
      <w:r>
        <w:rPr/>
        <w:t>-собственно научные открытия, научные теории, основные научные положения, не решающие какой-либо конкретной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Заявка на выдачу патента на изобретение подается в Федеральный институт промышленной соб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Заявка на выдачу патента на изобретение подается автором (соавторами)  или его (их) наследниками</w:t>
      </w:r>
    </w:p>
    <w:p>
      <w:pPr>
        <w:pStyle w:val="Normal"/>
        <w:rPr/>
      </w:pPr>
      <w:r>
        <w:rPr/>
        <w:tab/>
        <w:t>Заявка на выдачу патента на изобретение, созданное в связи с выполнением служебного задания, оформляется с участием автора (соавторов) и подается организ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Если заявка не подана организацией в течение месяца со дня выявления технического решения или со дня внесения автором об этом предложения, автор вправе самостоятельно подать его с указанием, что изобретение создано в связи со служебным заданием и что организация не подала заявку в месячный сро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 Заявка подается автором (соавторами) с указанием в заявке действительного автора. Если заявку подает правопреемник, то прилагается справка о правопреемств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 Если заявку подает представитель автора или правопреемника, то прилагается справка о его полномочия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 Организации обязаны своевременно выявлять потенциальные  изобретения, созданные в связи с служебным заданием, подавать заявки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Авторы изобретений, не связанных со сл.заданием, вправе подать заявку на выдачу патента непосредственно в ФИП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 Заявка на выдачу патента должна включать:</w:t>
      </w:r>
    </w:p>
    <w:p>
      <w:pPr>
        <w:pStyle w:val="Normal"/>
        <w:jc w:val="both"/>
        <w:rPr/>
      </w:pPr>
      <w:r>
        <w:rPr/>
        <w:t>-заявление о выдаче  патента</w:t>
      </w:r>
    </w:p>
    <w:p>
      <w:pPr>
        <w:pStyle w:val="Normal"/>
        <w:jc w:val="both"/>
        <w:rPr/>
      </w:pPr>
      <w:r>
        <w:rPr/>
        <w:t>-описание изобретения с формулой изобретения</w:t>
      </w:r>
    </w:p>
    <w:p>
      <w:pPr>
        <w:pStyle w:val="Normal"/>
        <w:jc w:val="both"/>
        <w:rPr/>
      </w:pPr>
      <w:r>
        <w:rPr/>
        <w:t>-чертежи, схемы, акты испытаний и др.материалы, иллюстрирующие  предполаг.изобретение, если они необходимы для его раскрытия</w:t>
      </w:r>
    </w:p>
    <w:p>
      <w:pPr>
        <w:pStyle w:val="Normal"/>
        <w:jc w:val="both"/>
        <w:rPr/>
      </w:pPr>
      <w:r>
        <w:rPr/>
        <w:t>-справку о творческом участии каждого из соавторов</w:t>
      </w:r>
    </w:p>
    <w:p>
      <w:pPr>
        <w:pStyle w:val="Normal"/>
        <w:jc w:val="both"/>
        <w:rPr/>
      </w:pPr>
      <w:r>
        <w:rPr/>
        <w:t>-аннотацию,сод-ю сведения описания, формулы и др. материалах заявки , с указанием области применения и возможности его использования</w:t>
      </w:r>
    </w:p>
    <w:p>
      <w:pPr>
        <w:pStyle w:val="Normal"/>
        <w:jc w:val="both"/>
        <w:rPr/>
      </w:pPr>
      <w:r>
        <w:rPr/>
        <w:t>Документы предст. В 3-х экземплярах.</w:t>
      </w:r>
    </w:p>
    <w:p>
      <w:pPr>
        <w:pStyle w:val="Normal"/>
        <w:jc w:val="both"/>
        <w:rPr/>
      </w:pPr>
      <w:r>
        <w:rPr/>
        <w:t>При испрашивании патента к заявке должна быть приложена квитанция б уплате государственной пошлины (в 1 экз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 Заявка на выдачу патента должна относиться к одному изобретению или к одной группе изобретений, связанных между собой настолько, что они образуют один общий изобретательский замысе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 Изобретения образуют один общий изобретательский замысел, если:</w:t>
      </w:r>
    </w:p>
    <w:p>
      <w:pPr>
        <w:pStyle w:val="Normal"/>
        <w:jc w:val="both"/>
        <w:rPr/>
      </w:pPr>
      <w:r>
        <w:rPr/>
        <w:t>-они относятся к разным объектам, один из которых предназначен для получения или использования другого объекта(например, устройство и способ его изготовления; способ и устройство для его осуществления; устройство и устройство для его изготовления; всещество, способ его получения и устройство для осуществления способа);</w:t>
      </w:r>
    </w:p>
    <w:p>
      <w:pPr>
        <w:pStyle w:val="Normal"/>
        <w:jc w:val="both"/>
        <w:rPr/>
      </w:pPr>
      <w:r>
        <w:rPr/>
        <w:t>-они являются вариантами решения одной и той же задачи принципиально одним и тем же путем, но не могут быть охвачены одним пунктом формулы изобретения, но при этом каждый вариант отвечает требованиям изобретения;</w:t>
      </w:r>
    </w:p>
    <w:p>
      <w:pPr>
        <w:pStyle w:val="Normal"/>
        <w:jc w:val="both"/>
        <w:rPr/>
      </w:pPr>
      <w:r>
        <w:rPr/>
        <w:t>-одно из изобретений относится к объекту в целом (устройству, способу, веществу), а другое – к его части, которая может быть применена самостоятельно или в сотаве других объектов.</w:t>
      </w:r>
    </w:p>
    <w:p>
      <w:pPr>
        <w:pStyle w:val="Normal"/>
        <w:jc w:val="both"/>
        <w:rPr/>
      </w:pPr>
      <w:r>
        <w:rPr/>
        <w:t>14 Заявка на выдачу патента на изобретение, объектом которого является комплексное устройство, например, агрегат, линия, система, аппарат и т.п., подается, как правило, на комплексное устройство в целом, если совокупность существенных признаков изобретния  относится к принципиальной схеме/конструктивному решению/ выполнению и именно это дает достигаемый положительны йэффект, а не является простой суммой частных эффектов, относящихся к его отдельным частям, а иен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 Если заявка подана на объект, не признаваемый в качестве изобретения, то она возвращается без рассмотр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 В принятии заявки на рассмотрение вправе отказать ввиду невозможности его осуществления, когда имеется хотя бы одно из нарушений установленных требований:</w:t>
      </w:r>
    </w:p>
    <w:p>
      <w:pPr>
        <w:pStyle w:val="Normal"/>
        <w:jc w:val="both"/>
        <w:rPr/>
      </w:pPr>
      <w:r>
        <w:rPr>
          <w:i/>
        </w:rPr>
        <w:t>А)-описание</w:t>
      </w:r>
      <w:r>
        <w:rPr/>
        <w:t xml:space="preserve"> изобретения составлено неясно и/или неполно; не связано с илл-ным материалом посредством ссылок; плохое качество печати; отсутствует указание цели изобретения; не указаны количественные показатели; не приведены конкретные примеры, подтверждающие, что предлагаемый способ или вещество обеспечивают достижение заявленной цели, отсутствует формула изобретения или она не соответствует содержанию описания;</w:t>
      </w:r>
    </w:p>
    <w:p>
      <w:pPr>
        <w:pStyle w:val="Normal"/>
        <w:jc w:val="both"/>
        <w:rPr/>
      </w:pPr>
      <w:r>
        <w:rPr/>
        <w:t>Б)-в описании не раскрыт способ получения вещества, если заявлено вещество, полученное химическим путем, и не указана область применения этого вещества;</w:t>
      </w:r>
    </w:p>
    <w:p>
      <w:pPr>
        <w:pStyle w:val="Normal"/>
        <w:jc w:val="both"/>
        <w:rPr/>
      </w:pPr>
      <w:r>
        <w:rPr>
          <w:i/>
        </w:rPr>
        <w:t>В)-формула изобретения</w:t>
      </w:r>
      <w:r>
        <w:rPr/>
        <w:t xml:space="preserve"> не выражает техническую сущность заявленного изобретения; например, приведены преимущества объекта вместо его конкретных признаков, объект охарактеризован несвойственными ему признаками (устройство охарактеризовано приемами, операциями, способ – только конструктивными признаками), вещество охарактеризовано только качественным составом без указания их количественного соотношения </w:t>
      </w:r>
    </w:p>
    <w:p>
      <w:pPr>
        <w:pStyle w:val="Normal"/>
        <w:jc w:val="both"/>
        <w:rPr/>
      </w:pPr>
      <w:r>
        <w:rPr>
          <w:i/>
        </w:rPr>
        <w:t>Г)- чертежи, схемы</w:t>
      </w:r>
      <w:r>
        <w:rPr/>
        <w:t>. Др. неполные, неясные;</w:t>
      </w:r>
    </w:p>
    <w:p>
      <w:pPr>
        <w:pStyle w:val="Normal"/>
        <w:jc w:val="both"/>
        <w:rPr/>
      </w:pPr>
      <w:r>
        <w:rPr>
          <w:i/>
        </w:rPr>
        <w:t>Д)-отсутствуют</w:t>
      </w:r>
      <w:r>
        <w:rPr/>
        <w:t xml:space="preserve"> подтверждение возможности получения вещества с теми свойствами, которые приведены в описании изобретения и которые обеспечивают достижение поставленной цели</w:t>
      </w:r>
    </w:p>
    <w:p>
      <w:pPr>
        <w:pStyle w:val="Normal"/>
        <w:jc w:val="both"/>
        <w:rPr/>
      </w:pPr>
      <w:r>
        <w:rPr>
          <w:i/>
        </w:rPr>
        <w:t>Е)-если материалы заявки</w:t>
      </w:r>
      <w:r>
        <w:rPr/>
        <w:t xml:space="preserve"> (заявление, описание, акты и т.п. не подписаны и не скреплены печатью:в обозначенных случаях;</w:t>
      </w:r>
    </w:p>
    <w:p>
      <w:pPr>
        <w:pStyle w:val="Normal"/>
        <w:jc w:val="both"/>
        <w:rPr/>
      </w:pPr>
      <w:r>
        <w:rPr/>
        <w:t>Ж)-отсутствуют сведения о патентных исследованиях, обосновывающих новизну технического решения</w:t>
      </w:r>
    </w:p>
    <w:p>
      <w:pPr>
        <w:pStyle w:val="Normal"/>
        <w:jc w:val="both"/>
        <w:rPr/>
      </w:pPr>
      <w:r>
        <w:rPr/>
        <w:t>В случаях а, в,г,д,е – можно исправить ошибки и повторно отправить с сохранением даты приоритета. На исправления – 2 меся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 Заявка на выдачу патента возвращается без рассмотрения, если не соблюдены следующие требования:</w:t>
      </w:r>
    </w:p>
    <w:p>
      <w:pPr>
        <w:pStyle w:val="Normal"/>
        <w:jc w:val="both"/>
        <w:rPr/>
      </w:pPr>
      <w:r>
        <w:rPr/>
        <w:t>А) не приложен документ об уплате заявочной пошлины</w:t>
      </w:r>
    </w:p>
    <w:p>
      <w:pPr>
        <w:pStyle w:val="Normal"/>
        <w:jc w:val="both"/>
        <w:rPr/>
      </w:pPr>
      <w:r>
        <w:rPr/>
        <w:t>Б)не включен какой-либо документ из предусмотренных – заявление, описание с формулой, чертежи(если они необходимы), аннотация, квитанция обуплате пошлины</w:t>
      </w:r>
    </w:p>
    <w:p>
      <w:pPr>
        <w:pStyle w:val="Normal"/>
        <w:jc w:val="both"/>
        <w:rPr/>
      </w:pPr>
      <w:r>
        <w:rPr/>
        <w:t>В)при подаче заявки правопреемником – документ о провопреемстве</w:t>
      </w:r>
    </w:p>
    <w:p>
      <w:pPr>
        <w:pStyle w:val="Normal"/>
        <w:jc w:val="both"/>
        <w:rPr/>
      </w:pPr>
      <w:r>
        <w:rPr/>
        <w:t>Г)в заявлении не указаны авторы изобретения и их реквизиты –адрес, регистрация, работа, гражданст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ЗАЯ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ляется заполнением формы, предложенной ФИПС (на сайте)</w:t>
      </w:r>
    </w:p>
    <w:p>
      <w:pPr>
        <w:pStyle w:val="Normal"/>
        <w:jc w:val="both"/>
        <w:rPr/>
      </w:pPr>
      <w:r>
        <w:rPr/>
        <w:t>Все формы бланков заполняются печат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 В зависимости от того. Кто заявит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 При подаче заявки на изобретение, созданное организацией по служебному заданию:</w:t>
      </w:r>
    </w:p>
    <w:p>
      <w:pPr>
        <w:pStyle w:val="Normal"/>
        <w:jc w:val="both"/>
        <w:rPr/>
      </w:pPr>
      <w:r>
        <w:rPr/>
        <w:t>-заявление подписывает руководитель организации и автор(соавторы) изобретения. Подпись руководителя организации скрепляют печатью;</w:t>
      </w:r>
    </w:p>
    <w:p>
      <w:pPr>
        <w:pStyle w:val="Normal"/>
        <w:jc w:val="both"/>
        <w:rPr/>
      </w:pPr>
      <w:r>
        <w:rPr/>
        <w:t>-наименования организации ни в описании изобретения, ни в чертежах и т.п.(если таковые необходимы) указываться не долж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 При подаче заявки авторами самостоятельно заявление и описание с формулой подписывают авторы изобрет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писанию изобрет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 Описание изобретения с формулой изобретения , а также графические  материалы, схемы и др., если они необходимы, явл. основными документами заявки, отображающими созданное изобретение</w:t>
      </w:r>
      <w:r>
        <w:rPr/>
        <w:t>, и должны:</w:t>
      </w:r>
    </w:p>
    <w:p>
      <w:pPr>
        <w:pStyle w:val="Normal"/>
        <w:jc w:val="both"/>
        <w:rPr/>
      </w:pPr>
      <w:r>
        <w:rPr/>
        <w:t>- полностью раскрыть техническую сущность изщобретения и содержать достаточную информацию для дальнейшей разработки объекта изобретения или его непосредственного использования</w:t>
      </w:r>
    </w:p>
    <w:p>
      <w:pPr>
        <w:pStyle w:val="Normal"/>
        <w:jc w:val="both"/>
        <w:rPr/>
      </w:pPr>
      <w:r>
        <w:rPr/>
        <w:t>-давать точное и ясное представление о новизне, существенных отличиях и положительном эффекте заявленнго технического реш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Описание должно иметь следующую обязательную структуру:</w:t>
      </w:r>
    </w:p>
    <w:p>
      <w:pPr>
        <w:pStyle w:val="Normal"/>
        <w:jc w:val="both"/>
        <w:rPr/>
      </w:pPr>
      <w:r>
        <w:rPr/>
        <w:t>-название изобретения и класс международной классификации изобретений, к которому оно, по мнению заявителя. Относится;</w:t>
      </w:r>
    </w:p>
    <w:p>
      <w:pPr>
        <w:pStyle w:val="Normal"/>
        <w:jc w:val="both"/>
        <w:rPr/>
      </w:pPr>
      <w:r>
        <w:rPr/>
        <w:t>-область техники, к которой относится изобретение, и преимущественная область использования изобретения;</w:t>
      </w:r>
    </w:p>
    <w:p>
      <w:pPr>
        <w:pStyle w:val="Normal"/>
        <w:jc w:val="both"/>
        <w:rPr/>
      </w:pPr>
      <w:r>
        <w:rPr/>
        <w:t>-характеристика аналогов изобретения;</w:t>
      </w:r>
    </w:p>
    <w:p>
      <w:pPr>
        <w:pStyle w:val="Normal"/>
        <w:jc w:val="both"/>
        <w:rPr/>
      </w:pPr>
      <w:r>
        <w:rPr/>
        <w:t>-характеристика прототипа, выбранного заявителем;</w:t>
      </w:r>
    </w:p>
    <w:p>
      <w:pPr>
        <w:pStyle w:val="Normal"/>
        <w:jc w:val="both"/>
        <w:rPr/>
      </w:pPr>
      <w:r>
        <w:rPr/>
        <w:t>-критика прототипа;</w:t>
      </w:r>
    </w:p>
    <w:p>
      <w:pPr>
        <w:pStyle w:val="Normal"/>
        <w:jc w:val="both"/>
        <w:rPr/>
      </w:pPr>
      <w:r>
        <w:rPr/>
        <w:t>-цель изобретения;</w:t>
      </w:r>
    </w:p>
    <w:p>
      <w:pPr>
        <w:pStyle w:val="Normal"/>
        <w:jc w:val="both"/>
        <w:rPr/>
      </w:pPr>
      <w:r>
        <w:rPr/>
        <w:t>-сущность изобретения и его отличительные (от прототипа) признаки;</w:t>
      </w:r>
    </w:p>
    <w:p>
      <w:pPr>
        <w:pStyle w:val="Normal"/>
        <w:jc w:val="both"/>
        <w:rPr/>
      </w:pPr>
      <w:r>
        <w:rPr/>
        <w:t>-перечень фигур графических изображений (если они необходимы);</w:t>
      </w:r>
    </w:p>
    <w:p>
      <w:pPr>
        <w:pStyle w:val="Normal"/>
        <w:jc w:val="both"/>
        <w:rPr/>
      </w:pPr>
      <w:r>
        <w:rPr/>
        <w:t>-примеры конкретного выполнения;</w:t>
      </w:r>
    </w:p>
    <w:p>
      <w:pPr>
        <w:pStyle w:val="Normal"/>
        <w:jc w:val="both"/>
        <w:rPr/>
      </w:pPr>
      <w:r>
        <w:rPr/>
        <w:t>-оценка эффекта от  применения  изобретения;</w:t>
      </w:r>
    </w:p>
    <w:p>
      <w:pPr>
        <w:pStyle w:val="Normal"/>
        <w:jc w:val="both"/>
        <w:rPr/>
      </w:pPr>
      <w:r>
        <w:rPr/>
        <w:t>-формула изобретения.</w:t>
      </w:r>
    </w:p>
    <w:p>
      <w:pPr>
        <w:pStyle w:val="Normal"/>
        <w:jc w:val="both"/>
        <w:rPr/>
      </w:pPr>
      <w:r>
        <w:rPr/>
        <w:tab/>
        <w:t>Отклонения от указанной структуры описания допускается в исключительных случаях, когда из-за характера изобретния необходимо применить другой порядок изложения, который будет способствовать лучшему пониманию изобрет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 Каждый раздел описания следует излагать в виде отдельного абзаца</w:t>
      </w:r>
      <w:r>
        <w:rPr/>
        <w:t xml:space="preserve"> для облегчения последующей работы при издании и составлении описа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При изложении всех разделов описания необходимо соблюдать следующие правила:</w:t>
      </w:r>
    </w:p>
    <w:p>
      <w:pPr>
        <w:pStyle w:val="Normal"/>
        <w:jc w:val="both"/>
        <w:rPr/>
      </w:pPr>
      <w:r>
        <w:rPr/>
        <w:t>-использовать термины, общепринятые в данной области техники;</w:t>
      </w:r>
    </w:p>
    <w:p>
      <w:pPr>
        <w:pStyle w:val="Normal"/>
        <w:jc w:val="both"/>
        <w:rPr/>
      </w:pPr>
      <w:r>
        <w:rPr/>
        <w:t>-соблюдать единство терминологии;</w:t>
      </w:r>
    </w:p>
    <w:p>
      <w:pPr>
        <w:pStyle w:val="Normal"/>
        <w:jc w:val="both"/>
        <w:rPr/>
      </w:pPr>
      <w:r>
        <w:rPr/>
        <w:t>-использовать одну систему единиц измерения;</w:t>
      </w:r>
    </w:p>
    <w:p>
      <w:pPr>
        <w:pStyle w:val="Normal"/>
        <w:jc w:val="both"/>
        <w:rPr/>
      </w:pPr>
      <w:r>
        <w:rPr/>
        <w:t>-указывать использованные методы  расчета и/или определения заявленных характеристик объекта изобретения: предпочтительнее использование методов и методик, принятых в данной области техники (приводятся ссылки на источники) и сопоставимых с использованных в изобретении-прототипе; при отсутствии таковых – приводится описание методик, использованных для сопоставления характеристик объекта данного изобретения и образца, воспроизводящего  прототи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 На первой странице описания сверху указывается полностью ФИО автора(соавторов). Справа от середины листа указывается  класс МКИ</w:t>
      </w:r>
    </w:p>
    <w:p>
      <w:pPr>
        <w:pStyle w:val="Normal"/>
        <w:jc w:val="both"/>
        <w:rPr/>
      </w:pPr>
      <w:r>
        <w:rPr/>
        <w:t>Ниже – название изобрет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 Название изобрет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 Должно быть точным, кратким и конкретным, содержать не более 8-10 слов и соответствовать определенной рубрике МКИ. Оно должно соответствовать сущности изобретения и конкретно указывать . к какому роду объекта относится объект заявленного изобретения, так как по его названию и должен определяться класс М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2 Название должно характеризовать назначение объекта (выполняемую им функцию) или же указывать на принадлежность его к той или иной области техники. </w:t>
      </w:r>
    </w:p>
    <w:p>
      <w:pPr>
        <w:pStyle w:val="Normal"/>
        <w:jc w:val="both"/>
        <w:rPr/>
      </w:pPr>
      <w:r>
        <w:rPr/>
        <w:t>-в первом случае название изобретения применяется для объектов общеизвестного назначения с общепринятым названием, например ВОЛЬТМЕТР, ОСУШИТЕЛЬ</w:t>
      </w:r>
    </w:p>
    <w:p>
      <w:pPr>
        <w:pStyle w:val="Normal"/>
        <w:jc w:val="both"/>
        <w:rPr/>
      </w:pPr>
      <w:r>
        <w:rPr/>
        <w:t>-во втором – для объектов малоизвестного, или нового, или специального  назначения (или выполняемой функции), например, Установка для сбраживания сусла, Способ термической обработки деталей из коррозионностойких сталей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3 Не должно содержать признаков, укзанных в отличительной части формулы изобрет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4 Название в описании должно полностью совпадать с названием, указанным в заявлении о выдаче патен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5 Название, как правило, пишется в единственном числе, кроме тех случаев, когда название объекта не имеет единственного чис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6 Если заявка подается на группу изобретений, относящихся к разным объектам, один из которых предназначен для получения, осуществления или использования другого, или одно изобретние относится  к объекту в целом, а другое – к его части, название изобретения должно содержать названия этих объектов, например, Катализатор газоочистки и способ его получения, Способ извлечения меди из медно-никелевых руд и  устройство для его осущест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 Составление описания следует начинать с указания области его использования</w:t>
      </w:r>
      <w:r>
        <w:rPr/>
        <w:t xml:space="preserve"> </w:t>
      </w:r>
    </w:p>
    <w:p>
      <w:pPr>
        <w:pStyle w:val="Normal"/>
        <w:jc w:val="both"/>
        <w:rPr/>
      </w:pPr>
      <w:r>
        <w:rPr/>
        <w:t>Эту часть обычно начинают словами: «Изобретение относится к ….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1 Описание не должно расширенно толковать изобртение путем расширения области применения изобретения:</w:t>
      </w:r>
    </w:p>
    <w:p>
      <w:pPr>
        <w:pStyle w:val="Normal"/>
        <w:jc w:val="both"/>
        <w:rPr>
          <w:i/>
          <w:i/>
        </w:rPr>
      </w:pPr>
      <w:r>
        <w:rPr>
          <w:i/>
        </w:rPr>
        <w:t>Способ изготовления свинцовой оболочки электрического кабеля</w:t>
      </w:r>
    </w:p>
    <w:p>
      <w:pPr>
        <w:pStyle w:val="Normal"/>
        <w:jc w:val="both"/>
        <w:rPr/>
      </w:pPr>
      <w:r>
        <w:rPr/>
        <w:t>Не следует</w:t>
      </w:r>
      <w:r>
        <w:rPr>
          <w:i/>
        </w:rPr>
        <w:t xml:space="preserve"> – «Изобретение относится к способам изготовления металлических, например, свинцовых оболочек кабеля» или «Изобретение относится к способам изготовления  свинцовых оболочек кабеля и труб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7.2 Описание не должно сужать объем изобретения по сравнению с изложенным в формуле</w:t>
      </w:r>
    </w:p>
    <w:p>
      <w:pPr>
        <w:pStyle w:val="Normal"/>
        <w:jc w:val="both"/>
        <w:rPr>
          <w:i/>
          <w:i/>
        </w:rPr>
      </w:pPr>
      <w:r>
        <w:rPr>
          <w:i/>
        </w:rPr>
        <w:t>Способ изготовления металлических защитных оболочек кабелей</w:t>
      </w:r>
    </w:p>
    <w:p>
      <w:pPr>
        <w:pStyle w:val="Normal"/>
        <w:jc w:val="both"/>
        <w:rPr/>
      </w:pPr>
      <w:r>
        <w:rPr/>
        <w:t>Не следует</w:t>
      </w:r>
      <w:r>
        <w:rPr>
          <w:i/>
        </w:rPr>
        <w:t xml:space="preserve"> – «Изобретение относится к способам изготовления защитных оболочек из черных металл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 Раздел «Характеристика аналогов изобретения» -</w:t>
      </w:r>
      <w:r>
        <w:rPr/>
        <w:t xml:space="preserve"> в нем следует охарактеризовать известные ранее аналогичные решения той же задачи (аналоги), т.е объекты изобретения того же назначения, что и заявляемый, сходные с ним по технической сущности и результату, достигаемому при их использ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 Аналоги приводятся из числа наиболее близких к заявленному объекту и прогрессивных в этой области технических решений, известных ко времени составления заявки, с которыми заявленный объект сопоставляется по эффективности. При этом используются результаты исследований заявленного объекта по научно-технической и патентной литерату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2 В краткой характеристике аналога (или аналогов), т.е. в описании технической сущности известных объектов, должны быть раскрыты его(их) существенные признаки и обязательно указаны все те из них, которые имеют сходство  с признаками заявленного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3 Должны быть отмечены и недостатки аналогов, которые частично или полностью устраняются в заявленном изобрет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4 При поиске аналогичных заявляемому объекту наиболее прогрессивных технических решений необходимо исследовать описания изобретений по соответствующему классу(классам), специальную литературу по данной области , а также сведения об использовании в промышленности таки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 Раздел «Характеристика выбранного заявителем прототипа»</w:t>
      </w:r>
      <w:r>
        <w:rPr/>
        <w:t xml:space="preserve"> - следует дать характеристику конкретного известного объекта, наиболее близкого по технической сущности и достигаемому положительному эффекту к заявляемому изобретению, т.е. наиболее близкому аналогу из рассмотренных ранее заявителем. При этом необходимо отметить все существенные признаки прототипа, общие для него и заявленного объекта изобрет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1 Наиболее близким по технической сущности к заявленному изобретению аналогом является тот, который совпадает с ним по наибольшему количеству существенных признаков или по основному призна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2 Следует привести библиографическую ссылку на источники, в которых обнаружены аналоги и прототи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3 «Критика прототипа» - описываются только те его недостатки, которые устраняются заявленным изобретением. Недостатки, присущие известным техническим решениям той же задачи, должны быть описаны  объективно и без преувеличений. По возможности следует указать причины, следствием котрых являются эти недостатки протот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 Раздел «Цель изобретения» - </w:t>
      </w:r>
      <w:r>
        <w:rPr/>
        <w:t>достигаемая изобретением цель излагается объективно и обоснованно, без утверждений рекламного характера, при этом объективность цели определяется необходимостью удовлетворения какой-либо потреб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1 Цель изобретения (т.е. ожидаемый от использования изобретения положительный эффект) должна быть причинно связана с признаками объекта изобретения, которые обеспечивают достижение этой ц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2 При изложении ожидаемого положительного эффекта  указывается и тот эффект, достижение которого не являлось непосредственной целью изобретения, но обеспечивается при использовании изобрет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 Раздел «Сущность изобретения»:</w:t>
      </w:r>
      <w:r>
        <w:rPr/>
        <w:t xml:space="preserve">  -приводится краткое изложение содержания изобретения в виде совокупности свех существенных признаков, с выделением тех признаков, которые характеризуют новизну техническо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1 Для составления  используется формула изобретения. Но имеющиеся в формуле признаки должны быть не просто перечислены, а подробно разъяснены. При этом должна быть показана существенность отличий объекта изобретения, т.е. раскрыта связь между новой совокупностью признаков и тем положительным эффектом, который может быть достигнут при осуществлении изобрет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2 Если формула многозвенная, в описании в виде отдельных абзацев необходимо привести характеристику не только первого пункта, но и всех дополнительных пунктов форму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3 В случае необходимости пояснения изобретения прилагающимися схемами, чертежами, рисунками и т.п. следует привести перечень всех фигур с кратким указанием того, что на них изображено. Фигуры нумеруются арабскими цифрами, при этом к каждой фигуре должно быть дано отдельное опис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 Раздел «Примеры конкретного использования»</w:t>
      </w:r>
      <w:r>
        <w:rPr/>
        <w:t xml:space="preserve"> описывают лучшие (или лучший) из предлагаемых заявителем примеров осуществления изобретения. Этот раздел имеет различия  в зависимости  от объекта – устройство, способ, вещество или приме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1 Описание устройства должно быть изложено:</w:t>
      </w:r>
    </w:p>
    <w:p>
      <w:pPr>
        <w:pStyle w:val="Normal"/>
        <w:jc w:val="both"/>
        <w:rPr/>
      </w:pPr>
      <w:r>
        <w:rPr/>
        <w:t>-так, чтобы конструктивное решение не нуждалось в догадках и предположениях и соответствовал пояснениям и изображениям на фигурах.</w:t>
      </w:r>
    </w:p>
    <w:p>
      <w:pPr>
        <w:pStyle w:val="Normal"/>
        <w:jc w:val="both"/>
        <w:rPr/>
      </w:pPr>
      <w:r>
        <w:rPr/>
        <w:t>- начинается с описания конструкции, рассматриваемой в статическом состоянии</w:t>
      </w:r>
    </w:p>
    <w:p>
      <w:pPr>
        <w:pStyle w:val="Normal"/>
        <w:jc w:val="both"/>
        <w:rPr/>
      </w:pPr>
      <w:r>
        <w:rPr/>
        <w:t>-далее описывают  его действие или способ использ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2 Описание примера выполнения способа:</w:t>
      </w:r>
    </w:p>
    <w:p>
      <w:pPr>
        <w:pStyle w:val="Normal"/>
        <w:jc w:val="both"/>
        <w:rPr/>
      </w:pPr>
      <w:r>
        <w:rPr/>
        <w:t>-начинают с перечисления приемов, которые необходимо осуществить для достижения цели;</w:t>
      </w:r>
    </w:p>
    <w:p>
      <w:pPr>
        <w:pStyle w:val="Normal"/>
        <w:jc w:val="both"/>
        <w:rPr/>
      </w:pPr>
      <w:r>
        <w:rPr/>
        <w:t>-если важна временная последовательность этих приемов, операций, то их совокупность приводится только во временной последовательности, охарактеризованной в формуле;</w:t>
      </w:r>
    </w:p>
    <w:p>
      <w:pPr>
        <w:pStyle w:val="Normal"/>
        <w:jc w:val="both"/>
        <w:rPr/>
      </w:pPr>
      <w:r>
        <w:rPr/>
        <w:t>-далее указывают реальные параметры режимов (температура, давление, массовые или объемные количества, расходы и т.п.) способа и применяемые при этом приспособления и вещества;</w:t>
      </w:r>
    </w:p>
    <w:p>
      <w:pPr>
        <w:pStyle w:val="Normal"/>
        <w:jc w:val="both"/>
        <w:rPr/>
      </w:pPr>
      <w:r>
        <w:rPr/>
        <w:t>-приводимые примеры должны содержать кроме основных параметров, упоминаемых в формуле, также другие необходимые для характеристики способа показатели, например, вес исходных и конечных продуктов, выход продуктов, способы выделения и т.п., которые хотя и отсутствуют в формуле, но необходимы для воспроизведения способа;</w:t>
      </w:r>
    </w:p>
    <w:p>
      <w:pPr>
        <w:pStyle w:val="Normal"/>
        <w:jc w:val="both"/>
        <w:rPr/>
      </w:pPr>
      <w:r>
        <w:rPr/>
        <w:t>-количество конкретных прмеров, помещенных в описании способа, зависит от характеристики отличительных признаков, внесенных в формулу:</w:t>
      </w:r>
    </w:p>
    <w:p>
      <w:pPr>
        <w:pStyle w:val="Normal"/>
        <w:ind w:left="720" w:hanging="0"/>
        <w:jc w:val="both"/>
        <w:rPr/>
      </w:pPr>
      <w:r>
        <w:rPr/>
        <w:t>*следует привести конкретные обоснования указанных в формуле граничных интервалов параметров и привести примеры на оптимальные  параметры способа – с подробным указанием тех характеристик или свойств, которыми характеризуется при этом выходной продукт (количественные или качественные показатели);</w:t>
      </w:r>
    </w:p>
    <w:p>
      <w:pPr>
        <w:pStyle w:val="Normal"/>
        <w:ind w:left="720" w:hanging="0"/>
        <w:jc w:val="both"/>
        <w:rPr/>
      </w:pPr>
      <w:r>
        <w:rPr/>
        <w:t>*если указанный в формуле интервал параметра невелик и возможность проведения процесса в граничных условиях очевидны, достаточно привести один пример осуществления способа с наиболее оптимальными параметрами;</w:t>
      </w:r>
    </w:p>
    <w:p>
      <w:pPr>
        <w:pStyle w:val="Normal"/>
        <w:ind w:left="720" w:hanging="0"/>
        <w:jc w:val="both"/>
        <w:rPr/>
      </w:pPr>
      <w:r>
        <w:rPr/>
        <w:t>*если в отличительных признаках способа получения вещества нет параметров режима, следует привести также один пример;</w:t>
      </w:r>
    </w:p>
    <w:p>
      <w:pPr>
        <w:pStyle w:val="Normal"/>
        <w:ind w:left="720" w:hanging="0"/>
        <w:jc w:val="both"/>
        <w:rPr/>
      </w:pPr>
      <w:r>
        <w:rPr/>
        <w:t>* при описании способа получения группы соединений одного гомологического ряда возможен пример для одного представителя, если возможность воспроизведения для остальных очевид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3 Описание примеров выполнения изобретений, относящихся к  веществу:</w:t>
      </w:r>
    </w:p>
    <w:p>
      <w:pPr>
        <w:pStyle w:val="Normal"/>
        <w:jc w:val="both"/>
        <w:rPr/>
      </w:pPr>
      <w:r>
        <w:rPr/>
        <w:t>-приводятся ингредиенты , входящие в состав вещества, их характеристика и количественное соотношение;</w:t>
      </w:r>
    </w:p>
    <w:p>
      <w:pPr>
        <w:pStyle w:val="Normal"/>
        <w:jc w:val="both"/>
        <w:rPr/>
      </w:pPr>
      <w:r>
        <w:rPr/>
        <w:t>-количественное соотношение в конкретных веществах должно находиться в диапазоне предельных соотношений ингредиентов, указанных в формуле, включая и граничные значения;</w:t>
      </w:r>
    </w:p>
    <w:p>
      <w:pPr>
        <w:pStyle w:val="Normal"/>
        <w:jc w:val="both"/>
        <w:rPr/>
      </w:pPr>
      <w:r>
        <w:rPr/>
        <w:t>-если выражено в % масс. или об., тосумма значений  %, взятая по ингредиентам для конкретного примера вещества д.б. 100 %;</w:t>
      </w:r>
    </w:p>
    <w:p>
      <w:pPr>
        <w:pStyle w:val="Normal"/>
        <w:jc w:val="both"/>
        <w:rPr/>
      </w:pPr>
      <w:r>
        <w:rPr/>
        <w:t>-конкретные примеры выполнения должны относиться как к предельным (граничным) значениям ингредиентов, так и к их средним значениям;</w:t>
      </w:r>
    </w:p>
    <w:p>
      <w:pPr>
        <w:pStyle w:val="Normal"/>
        <w:jc w:val="both"/>
        <w:rPr/>
      </w:pPr>
      <w:r>
        <w:rPr/>
        <w:t>-следует указать физическое состояние и качество ингредиентов в исходном виде;</w:t>
      </w:r>
    </w:p>
    <w:p>
      <w:pPr>
        <w:pStyle w:val="Normal"/>
        <w:jc w:val="both"/>
        <w:rPr/>
      </w:pPr>
      <w:r>
        <w:rPr/>
        <w:t>-при получении вещества химическим путем – приводятся данные о его химическом строении, физико-химических свойствах, а также раскрывают способ (способы) получения, область применения этого вещества или его назначение, преимущества данного соединения перед известными соединениями данного назначения или положительный эффект;</w:t>
      </w:r>
    </w:p>
    <w:p>
      <w:pPr>
        <w:pStyle w:val="Normal"/>
        <w:jc w:val="both"/>
        <w:rPr/>
      </w:pPr>
      <w:r>
        <w:rPr/>
        <w:t>-приводят сравнительные с литературными данными характеристики получаемых химических соединений ( в случае синтеза соединений из известной группы), в частности, данные о температуре кипения, плавления, плотности, спектральные характеристики и т.п.;</w:t>
      </w:r>
    </w:p>
    <w:p>
      <w:pPr>
        <w:pStyle w:val="Normal"/>
        <w:jc w:val="both"/>
        <w:rPr/>
      </w:pPr>
      <w:r>
        <w:rPr/>
        <w:t>-при синтезе новых, не описанных в литературе соединений дают их полную характеристику и результаты анализа, подтверждающие структуру полученных соединений и физические константы;</w:t>
      </w:r>
    </w:p>
    <w:p>
      <w:pPr>
        <w:pStyle w:val="Normal"/>
        <w:jc w:val="both"/>
        <w:rPr/>
      </w:pPr>
      <w:r>
        <w:rPr/>
        <w:t>-формулировки «около», «приблизительно», «примерно» - не допускаютс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3 Описание примеров выполнения изобретений, относящихся к  применению ранее известных способа, устройства, вещества по новому назначению следует указать:</w:t>
      </w:r>
    </w:p>
    <w:p>
      <w:pPr>
        <w:pStyle w:val="Normal"/>
        <w:jc w:val="both"/>
        <w:rPr/>
      </w:pPr>
      <w:r>
        <w:rPr/>
        <w:t>- на ранее известные средства для этой же цели</w:t>
      </w:r>
    </w:p>
    <w:p>
      <w:pPr>
        <w:pStyle w:val="Normal"/>
        <w:jc w:val="both"/>
        <w:rPr/>
      </w:pPr>
      <w:r>
        <w:rPr/>
        <w:t xml:space="preserve">-в чем состоит новое назначение </w:t>
      </w:r>
    </w:p>
    <w:p>
      <w:pPr>
        <w:pStyle w:val="Normal"/>
        <w:jc w:val="both"/>
        <w:rPr/>
      </w:pPr>
      <w:r>
        <w:rPr/>
        <w:t>-в чем выражается положительный эффе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3 Раздел </w:t>
      </w:r>
      <w:r>
        <w:rPr/>
        <w:t>«Оценка эффекта от  применения  изобретения» - его изложение должно строиться на анализе конкретных данных о результатах реализации изобретения, приведенных в примерах, а не быть декларативным.</w:t>
      </w:r>
    </w:p>
    <w:p>
      <w:pPr>
        <w:pStyle w:val="Normal"/>
        <w:jc w:val="both"/>
        <w:rPr/>
      </w:pPr>
      <w:r>
        <w:rPr/>
        <w:t>-результаты анализа характеристик объекта, приведенных в примерах, должны убедительно подтверждать достижение цели изобретения;</w:t>
      </w:r>
    </w:p>
    <w:p>
      <w:pPr>
        <w:pStyle w:val="Normal"/>
        <w:jc w:val="both"/>
        <w:rPr/>
      </w:pPr>
      <w:r>
        <w:rPr/>
        <w:t>-приводят объективный анализ преимуществ заявляемого объекта по сравнению с прототипом, для чего используются:</w:t>
      </w:r>
    </w:p>
    <w:p>
      <w:pPr>
        <w:pStyle w:val="Normal"/>
        <w:jc w:val="both"/>
        <w:rPr/>
      </w:pPr>
      <w:r>
        <w:rPr/>
        <w:tab/>
        <w:t>* результаты испытаний (если таковые осуществлены),</w:t>
      </w:r>
    </w:p>
    <w:p>
      <w:pPr>
        <w:pStyle w:val="Normal"/>
        <w:jc w:val="both"/>
        <w:rPr/>
      </w:pPr>
      <w:r>
        <w:rPr/>
        <w:tab/>
        <w:t>* расчетные данные, объясняющие, каким образом достигается цель,</w:t>
      </w:r>
    </w:p>
    <w:p>
      <w:pPr>
        <w:pStyle w:val="Normal"/>
        <w:jc w:val="both"/>
        <w:rPr/>
      </w:pPr>
      <w:r>
        <w:rPr/>
        <w:t>-изложение должно показывать достоверность приводимых данных об эффективности, т.е. д.б. описано, каким образом они получены (в случае необходимости – прилагаются Акты и протоколы испытаний);</w:t>
      </w:r>
    </w:p>
    <w:p>
      <w:pPr>
        <w:pStyle w:val="Normal"/>
        <w:jc w:val="both"/>
        <w:rPr/>
      </w:pPr>
      <w:r>
        <w:rPr/>
        <w:t>-если изобретение в какой-то мере касается техники безопасности, то следует показать, что при использовании изобретения эти условия не будут ухудшены или нарушены;</w:t>
      </w:r>
    </w:p>
    <w:p>
      <w:pPr>
        <w:pStyle w:val="Normal"/>
        <w:jc w:val="both"/>
        <w:rPr/>
      </w:pPr>
      <w:r>
        <w:rPr/>
        <w:t>-должно согласовываться с формулой изобрет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4 «Формула изобретения» </w:t>
      </w:r>
      <w:r>
        <w:rPr/>
        <w:t xml:space="preserve"> - это составленная по установленным правилам краткая характеристика, выражающая техническую сущность изобретения. Характеристика изобретения выражается признаками объекта изобрет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1 Под признаками объекта изобретения понимаются, например, </w:t>
      </w:r>
    </w:p>
    <w:p>
      <w:pPr>
        <w:pStyle w:val="Normal"/>
        <w:jc w:val="both"/>
        <w:rPr/>
      </w:pPr>
      <w:r>
        <w:rPr/>
        <w:t xml:space="preserve">-узел, деталь в устройстве; </w:t>
      </w:r>
    </w:p>
    <w:p>
      <w:pPr>
        <w:pStyle w:val="Normal"/>
        <w:jc w:val="both"/>
        <w:rPr/>
      </w:pPr>
      <w:r>
        <w:rPr/>
        <w:t>-операция, прием, параметры режима в способе;</w:t>
      </w:r>
    </w:p>
    <w:p>
      <w:pPr>
        <w:pStyle w:val="Normal"/>
        <w:jc w:val="both"/>
        <w:rPr/>
      </w:pPr>
      <w:r>
        <w:rPr/>
        <w:t>-ингредиенты и их количественное соотношение в веществе</w:t>
      </w:r>
    </w:p>
    <w:p>
      <w:pPr>
        <w:pStyle w:val="Normal"/>
        <w:jc w:val="both"/>
        <w:rPr/>
      </w:pPr>
      <w:r>
        <w:rPr/>
        <w:t>-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2 Существенными признаками называются такие, каждый из которых, отдельно взятый, необходим, а вместе взятые достаточны для того, чтобы отличить данный объект изобретения от всех других и характеризовать его в таком качестве, которое проявляется в положительном эффек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3 Существенным признаком можно признать лишь такой признак из общей массы признаков объекта изобретения, отсутствие которого в в совокупности существенных признаков не дает возможности получить тот положительный эффект, который является целью изобретения, и лишь его наличие в совокупности признаков обеспечивает получение положительного эфф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4 В патентной практике формула изобретения составляется либо в виде одного пункта (однозвенная формула), либо в виде двух и более пунктов (многозвенная).</w:t>
      </w:r>
    </w:p>
    <w:p>
      <w:pPr>
        <w:pStyle w:val="Normal"/>
        <w:jc w:val="both"/>
        <w:rPr/>
      </w:pPr>
      <w:r>
        <w:rPr>
          <w:i/>
        </w:rPr>
        <w:t>-однозвенная</w:t>
      </w:r>
      <w:r>
        <w:rPr/>
        <w:t xml:space="preserve"> – применяется только тогда, когда существенные признаки объекта исчерпывают его основную техническую характеристику и не требуют дальнейшего развития в последующих пунктах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многозвенная – </w:t>
      </w:r>
    </w:p>
    <w:p>
      <w:pPr>
        <w:pStyle w:val="Normal"/>
        <w:jc w:val="both"/>
        <w:rPr/>
      </w:pPr>
      <w:r>
        <w:rPr/>
        <w:tab/>
        <w:t>*в первый пункт вводятся все существенные признаки объекта изобретения, необходимые и достаточные для достижения цели, допустимо обобщенными  понятиями, т.е таким образом, чтобы охватить все предвидимые, возможные частные случаи выполнения или использования данного изобретения и тем самым охватывают дополнительные пункты формулы и чтобы не возникала возможность обхода ее как путем замены одного признака другим, так и путем исключения какого-либо признака из числа указанных;</w:t>
      </w:r>
    </w:p>
    <w:p>
      <w:pPr>
        <w:pStyle w:val="Normal"/>
        <w:jc w:val="both"/>
        <w:rPr/>
      </w:pPr>
      <w:r>
        <w:rPr/>
        <w:tab/>
        <w:t>*во второй и последующие пункты вводятся признаки, развивающие, уточняющие совокупность признаков, указанную в первом пункте формулы, в том числе путем развития или уточнения отдельных признаков этой совокуп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5 Необходимо соблюдать следующие правила оформления формулы изобретения:</w:t>
      </w:r>
    </w:p>
    <w:p>
      <w:pPr>
        <w:pStyle w:val="Normal"/>
        <w:jc w:val="both"/>
        <w:rPr/>
      </w:pPr>
      <w:r>
        <w:rPr/>
        <w:t>-формула должна начинаться с названия изобретения, указанного в заявлении и описании;</w:t>
      </w:r>
    </w:p>
    <w:p>
      <w:pPr>
        <w:pStyle w:val="Normal"/>
        <w:jc w:val="both"/>
        <w:rPr/>
      </w:pPr>
      <w:r>
        <w:rPr/>
        <w:t>-надо указывать все существенные признаки объекта изобретения, руководствуясь тем, что именно совокупность существенных признаков должна быть необходимой и достаточной для достижения цели изобретения , т.е. получения положительного эффекта;</w:t>
      </w:r>
    </w:p>
    <w:p>
      <w:pPr>
        <w:pStyle w:val="Normal"/>
        <w:jc w:val="both"/>
        <w:rPr/>
      </w:pPr>
      <w:r>
        <w:rPr/>
        <w:t xml:space="preserve">-должна состоять, как правило, из </w:t>
      </w:r>
      <w:r>
        <w:rPr>
          <w:u w:val="single"/>
        </w:rPr>
        <w:t xml:space="preserve">ограничительной части, </w:t>
      </w:r>
      <w:r>
        <w:rPr/>
        <w:t xml:space="preserve">включающей признаки, общие для заявляемого объекта изобретения и прототипа (известные признаки), </w:t>
      </w:r>
      <w:r>
        <w:rPr>
          <w:u w:val="single"/>
        </w:rPr>
        <w:t>отличительной части</w:t>
      </w:r>
      <w:r>
        <w:rPr/>
        <w:t>, включающей признаки, которые отличают заявляемый объект от прототипа (т.е. новые признаки объекта изобретения), и цели изобретения,характеризующей положительный эффект;</w:t>
      </w:r>
    </w:p>
    <w:p>
      <w:pPr>
        <w:pStyle w:val="Normal"/>
        <w:jc w:val="both"/>
        <w:rPr/>
      </w:pPr>
      <w:r>
        <w:rPr/>
        <w:t>-ограничительная часть формулы отделяется от следующей за ней отличительной части выражением «</w:t>
      </w:r>
      <w:r>
        <w:rPr>
          <w:u w:val="single"/>
        </w:rPr>
        <w:t>отличающийся(-ееся, аяся) тем, что с целью»</w:t>
      </w:r>
      <w:r>
        <w:rPr/>
        <w:t>, после которого указывается цель изобрет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6 Описание с формулой изобретения должно быть отпечатано с одной стороны листа(ов) А4  через 1,5 интервала шрифтом 14 черного цвета Листы нумеруются в  соответствии с прави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7 Описание формулы не должно содержать поправок и исправлений. Листы не должны иметь складок, пергибов и повреждений, подчисток и вста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8 Ни в тексте формулы, ни на ее полях не должно быть  чертежей, схем.Допускается помещать только химические, математические или иные формулы, если они необходимы для пояснения содержания изобретения. Все буквенные обозначения, входящие в математические формулы, должны быть расшифров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9 Единицы измерения применяются и обозначаются в соответствии с действующими ГОС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10 В описании формулы и изобретения в целом недопустимо применение различных сокращений за исключением общепринятых (т.е., т.д., т.п. и др., КПД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дате заявки ( в случае принятия к рассмотрению) –приоритет</w:t>
      </w:r>
    </w:p>
    <w:p>
      <w:pPr>
        <w:pStyle w:val="Normal"/>
        <w:jc w:val="both"/>
        <w:rPr/>
      </w:pPr>
      <w:r>
        <w:rPr/>
        <w:t>Формальная экспертиза</w:t>
      </w:r>
    </w:p>
    <w:p>
      <w:pPr>
        <w:pStyle w:val="Normal"/>
        <w:jc w:val="both"/>
        <w:rPr/>
      </w:pPr>
      <w:r>
        <w:rPr/>
        <w:t>Экспертиза по существ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9:23:00Z</dcterms:created>
  <dc:creator>User</dc:creator>
  <dc:description/>
  <cp:keywords/>
  <dc:language>en-US</dc:language>
  <cp:lastModifiedBy>User</cp:lastModifiedBy>
  <dcterms:modified xsi:type="dcterms:W3CDTF">2015-12-21T12:59:00Z</dcterms:modified>
  <cp:revision>7</cp:revision>
  <dc:subject/>
  <dc:title/>
</cp:coreProperties>
</file>