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09"/>
        <w:jc w:val="center"/>
        <w:rPr/>
      </w:pPr>
      <w:r>
        <w:rPr>
          <w:rStyle w:val="StrongEmphasis"/>
          <w:rFonts w:cs="Times New Roman" w:ascii="Times New Roman" w:hAnsi="Times New Roman"/>
          <w:color w:val="000000"/>
          <w:spacing w:val="15"/>
          <w:sz w:val="24"/>
          <w:szCs w:val="24"/>
        </w:rPr>
        <w:t xml:space="preserve">Из: «Условия патентоспособности изобретения, промышленного образца, полезной модели», </w:t>
      </w:r>
      <w:r>
        <w:rPr>
          <w:rFonts w:cs="Times New Roman" w:ascii="Times New Roman" w:hAnsi="Times New Roman"/>
          <w:color w:val="000000"/>
          <w:spacing w:val="15"/>
          <w:sz w:val="24"/>
          <w:szCs w:val="24"/>
        </w:rPr>
        <w:t>С.А. Голанов</w:t>
      </w:r>
    </w:p>
    <w:p>
      <w:pPr>
        <w:pStyle w:val="Style14"/>
        <w:spacing w:before="0" w:after="0"/>
        <w:ind w:firstLine="709"/>
        <w:jc w:val="both"/>
        <w:rPr>
          <w:spacing w:val="15"/>
        </w:rPr>
      </w:pPr>
      <w:r>
        <w:rPr>
          <w:spacing w:val="15"/>
        </w:rPr>
        <w:t> </w:t>
      </w:r>
    </w:p>
    <w:p>
      <w:pPr>
        <w:pStyle w:val="Normal"/>
        <w:ind w:firstLine="709"/>
        <w:rPr>
          <w:spacing w:val="15"/>
        </w:rPr>
      </w:pPr>
      <w:r>
        <w:rPr>
          <w:spacing w:val="15"/>
        </w:rPr>
        <w:t xml:space="preserve">Российское право интеллектуальной собственности представляет собой правовое положение </w:t>
      </w:r>
      <w:r>
        <w:rPr>
          <w:i/>
          <w:spacing w:val="15"/>
        </w:rPr>
        <w:t>трех категорий</w:t>
      </w:r>
      <w:r>
        <w:rPr>
          <w:spacing w:val="15"/>
        </w:rPr>
        <w:t xml:space="preserve"> результатов интеллектуальной деятельности: </w:t>
      </w:r>
    </w:p>
    <w:p>
      <w:pPr>
        <w:pStyle w:val="Normal"/>
        <w:ind w:firstLine="709"/>
        <w:rPr>
          <w:spacing w:val="15"/>
        </w:rPr>
      </w:pPr>
      <w:r>
        <w:rPr>
          <w:spacing w:val="15"/>
        </w:rPr>
        <w:t xml:space="preserve">-объекты авторского права и смежных прав; </w:t>
      </w:r>
    </w:p>
    <w:p>
      <w:pPr>
        <w:pStyle w:val="Normal"/>
        <w:ind w:firstLine="709"/>
        <w:rPr>
          <w:spacing w:val="15"/>
        </w:rPr>
      </w:pPr>
      <w:r>
        <w:rPr>
          <w:spacing w:val="15"/>
        </w:rPr>
        <w:t xml:space="preserve">-объекты патентного права; </w:t>
      </w:r>
    </w:p>
    <w:p>
      <w:pPr>
        <w:pStyle w:val="Normal"/>
        <w:ind w:firstLine="709"/>
        <w:rPr>
          <w:spacing w:val="15"/>
        </w:rPr>
      </w:pPr>
      <w:r>
        <w:rPr>
          <w:spacing w:val="15"/>
        </w:rPr>
        <w:t xml:space="preserve">-маркетинговые обозначения. </w:t>
      </w:r>
    </w:p>
    <w:p>
      <w:pPr>
        <w:pStyle w:val="Normal"/>
        <w:ind w:firstLine="709"/>
        <w:rPr>
          <w:spacing w:val="15"/>
        </w:rPr>
      </w:pPr>
      <w:r>
        <w:rPr>
          <w:spacing w:val="15"/>
        </w:rPr>
        <w:t xml:space="preserve">Последние две категории объединяются понятием объекты </w:t>
      </w:r>
      <w:r>
        <w:rPr>
          <w:i/>
          <w:spacing w:val="15"/>
        </w:rPr>
        <w:t>промышленной собственности</w:t>
      </w:r>
      <w:r>
        <w:rPr>
          <w:spacing w:val="15"/>
        </w:rPr>
        <w:t xml:space="preserve">. </w:t>
      </w:r>
    </w:p>
    <w:p>
      <w:pPr>
        <w:pStyle w:val="Normal"/>
        <w:ind w:firstLine="709"/>
        <w:rPr>
          <w:spacing w:val="15"/>
        </w:rPr>
      </w:pPr>
      <w:r>
        <w:rPr>
          <w:spacing w:val="15"/>
        </w:rPr>
        <w:t xml:space="preserve">Объекты патентных прав- изобретения, полезные модели и промышленные образцы. В российском законодательстве они составляют отдельную группу объектов промышленной собственности. Правовая охрана на вышеуказанные объекты промышленной собственности предоставляется только при наличии патентов на них. </w:t>
      </w:r>
    </w:p>
    <w:p>
      <w:pPr>
        <w:pStyle w:val="Normal"/>
        <w:ind w:firstLine="709"/>
        <w:rPr>
          <w:spacing w:val="15"/>
        </w:rPr>
      </w:pPr>
      <w:r>
        <w:rPr>
          <w:spacing w:val="15"/>
        </w:rPr>
        <w:t xml:space="preserve">Патент - документ, удостоверяющий авторство и исключительное право на изобретение, полезную модель или промышленный образец. </w:t>
      </w:r>
    </w:p>
    <w:p>
      <w:pPr>
        <w:pStyle w:val="Normal"/>
        <w:ind w:firstLine="709"/>
        <w:rPr>
          <w:spacing w:val="15"/>
        </w:rPr>
      </w:pPr>
      <w:r>
        <w:rPr>
          <w:spacing w:val="15"/>
        </w:rPr>
        <w:t xml:space="preserve">Получение патента равносильно публикации в соответствии с Положением о порядке присуждения ученых степеней. При этом патент в отличие от обычной публикации подтверждает новизну полученного научного результата, что является залогом успешной защиты. </w:t>
      </w:r>
    </w:p>
    <w:p>
      <w:pPr>
        <w:pStyle w:val="Normal"/>
        <w:ind w:firstLine="709"/>
        <w:rPr/>
      </w:pPr>
      <w:r>
        <w:rPr>
          <w:spacing w:val="15"/>
        </w:rPr>
        <w:t>Приоритет-это первенство, а признание первенства имеет огромное моральное значение не только для изобретателя или дизайнера, но и для организации, где они работают, и даже для государства, если, конечно, изобретение или дизайн получают в дальнейшем общественное признание.</w:t>
        <w:tab/>
        <w:t xml:space="preserve">Осознавая большую движущую силу моральных факторов для изобретателей, российский законодатель ввел в России охрану изобретений, относящихся к способам лечения, диагностики и профилактики. Это принципиально отличает российское патентное законодательство от законодательства многих стран мира. Учитывая то, что не только для врачей, но и для многих российских изобретателей, патентующих свои разработки, движущей силой патентования является моральные факторы, особенно для изобретателей старшего поколения, законодатель, внося изменения в Патентный закон РФ в 2003 году, установил для таких изобретателей процедуру беспошлинного патентования. </w:t>
      </w:r>
    </w:p>
    <w:p>
      <w:pPr>
        <w:pStyle w:val="Normal"/>
        <w:ind w:firstLine="709"/>
        <w:jc w:val="center"/>
        <w:rPr/>
      </w:pPr>
      <w:r>
        <w:rPr>
          <w:b/>
          <w:bCs/>
          <w:spacing w:val="15"/>
        </w:rPr>
        <w:br/>
      </w:r>
      <w:r>
        <w:rPr>
          <w:rStyle w:val="StrongEmphasis"/>
          <w:spacing w:val="15"/>
        </w:rPr>
        <w:t>1 Патентоспособность - понятие и объекты</w:t>
      </w:r>
      <w:r>
        <w:rPr>
          <w:spacing w:val="15"/>
        </w:rPr>
        <w:t xml:space="preserve"> </w:t>
      </w:r>
    </w:p>
    <w:p>
      <w:pPr>
        <w:pStyle w:val="Normal"/>
        <w:ind w:firstLine="709"/>
        <w:jc w:val="center"/>
        <w:rPr>
          <w:spacing w:val="15"/>
        </w:rPr>
      </w:pPr>
      <w:r>
        <w:rPr>
          <w:spacing w:val="15"/>
        </w:rPr>
      </w:r>
    </w:p>
    <w:p>
      <w:pPr>
        <w:pStyle w:val="Normal"/>
        <w:ind w:firstLine="709"/>
        <w:rPr/>
      </w:pPr>
      <w:r>
        <w:rPr>
          <w:spacing w:val="15"/>
        </w:rPr>
        <w:t>И. А. Зенин: «…патентоспособность-это свойство новшества быть признанным изобретением, полезной моделью или промышленным образцом в правовом смысле. В отличие от технического или дизайнерского решения, именуемого в обиходе изобретением либо плодом технической эстетики, в юридическом смысле под изобретением или промышленным образцом понимается только решение, отвечающее всем легальным условиям патентоспособности и прошедшее установленную законом квалификацию»[4] Что же понимается под: А) изобретением; Б) полезной моделью; В) промышленным образцом.</w:t>
      </w:r>
    </w:p>
    <w:p>
      <w:pPr>
        <w:pStyle w:val="Normal"/>
        <w:ind w:firstLine="709"/>
        <w:rPr>
          <w:spacing w:val="15"/>
        </w:rPr>
      </w:pPr>
      <w:r>
        <w:rPr>
          <w:spacing w:val="15"/>
        </w:rPr>
      </w:r>
    </w:p>
    <w:p>
      <w:pPr>
        <w:pStyle w:val="Normal"/>
        <w:ind w:firstLine="709"/>
        <w:rPr/>
      </w:pPr>
      <w:r>
        <w:rPr>
          <w:rStyle w:val="StrongEmphasis"/>
          <w:spacing w:val="15"/>
        </w:rPr>
        <w:t>1.1 Изобретение</w:t>
      </w:r>
      <w:r>
        <w:rPr>
          <w:spacing w:val="15"/>
        </w:rPr>
        <w:t xml:space="preserve"> как объект патентного права </w:t>
      </w:r>
    </w:p>
    <w:p>
      <w:pPr>
        <w:pStyle w:val="Normal"/>
        <w:ind w:firstLine="709"/>
        <w:jc w:val="both"/>
        <w:rPr>
          <w:spacing w:val="15"/>
        </w:rPr>
      </w:pPr>
      <w:r>
        <w:rPr>
          <w:spacing w:val="15"/>
        </w:rPr>
        <w:t xml:space="preserve">По мнению Н. И. Привалова: «…изобретением признается новое, обладающее существенными отличиями техническое решение задачи в любой области хозяйствования, обороны, социально-культурного строительства, имеющее изобретательский уровень, дающее положительный эффект и промышленно применимое».[5] </w:t>
      </w:r>
    </w:p>
    <w:p>
      <w:pPr>
        <w:pStyle w:val="Normal"/>
        <w:ind w:firstLine="709"/>
        <w:jc w:val="both"/>
        <w:rPr>
          <w:spacing w:val="15"/>
        </w:rPr>
      </w:pPr>
      <w:r>
        <w:rPr>
          <w:spacing w:val="15"/>
        </w:rPr>
        <w:t xml:space="preserve">Техническое решение в любой области, это результат не физического, а умственного труда, поэтому интеллектуальные права не зависят от права собственности на материальный носитель (вещь),[8] следовательно, патентное право охраняет не сам материальный объект изобретения, а идею его создания, техническое решение задачи. </w:t>
      </w:r>
    </w:p>
    <w:p>
      <w:pPr>
        <w:pStyle w:val="Normal"/>
        <w:ind w:firstLine="709"/>
        <w:jc w:val="both"/>
        <w:rPr>
          <w:spacing w:val="15"/>
        </w:rPr>
      </w:pPr>
      <w:r>
        <w:rPr>
          <w:spacing w:val="15"/>
        </w:rPr>
        <w:t xml:space="preserve">Однако в процессе своего осуществления изобретение часто воплощается в материальные объекты - в результат, созданный творческим трудом, а исключитеВ качестве объектов охраны изобретений выступают продукты и способы технического характера, созданные творческим трудом в любой производственной сфере. </w:t>
      </w:r>
    </w:p>
    <w:p>
      <w:pPr>
        <w:pStyle w:val="Normal"/>
        <w:ind w:firstLine="709"/>
        <w:jc w:val="both"/>
        <w:rPr>
          <w:spacing w:val="15"/>
        </w:rPr>
      </w:pPr>
      <w:r>
        <w:rPr>
          <w:spacing w:val="15"/>
        </w:rPr>
        <w:t xml:space="preserve">Во-первых, изобретения относятся не к продуктам как таковым, а к продуктам производства, т.е. к производимым товарам. </w:t>
      </w:r>
    </w:p>
    <w:p>
      <w:pPr>
        <w:pStyle w:val="Normal"/>
        <w:ind w:firstLine="709"/>
        <w:jc w:val="both"/>
        <w:rPr>
          <w:spacing w:val="15"/>
        </w:rPr>
      </w:pPr>
      <w:r>
        <w:rPr>
          <w:spacing w:val="15"/>
        </w:rPr>
        <w:t xml:space="preserve">Во-вторых, термин «способ» также подразумевает, что он относится к производству, поэтому изобретения относятся не к способам как таковым, а к способам производства товаров». Характер их осуществления или применения решений должен быть техническим. Полученный товар (в том числе и средства техники) и (или) способ получения товара должны являться артефактами передовой технологии. </w:t>
      </w:r>
    </w:p>
    <w:p>
      <w:pPr>
        <w:pStyle w:val="Normal"/>
        <w:ind w:firstLine="709"/>
        <w:jc w:val="both"/>
        <w:rPr>
          <w:spacing w:val="15"/>
        </w:rPr>
      </w:pPr>
      <w:r>
        <w:rPr>
          <w:rStyle w:val="Emphasis"/>
          <w:b/>
          <w:bCs/>
          <w:spacing w:val="15"/>
        </w:rPr>
        <w:t>А. Устройство</w:t>
      </w:r>
      <w:r>
        <w:rPr>
          <w:spacing w:val="15"/>
        </w:rPr>
        <w:t xml:space="preserve"> Применительно к изобретениям, понятие устройство понимается в двух смыслах: </w:t>
      </w:r>
    </w:p>
    <w:p>
      <w:pPr>
        <w:pStyle w:val="Normal"/>
        <w:ind w:firstLine="709"/>
        <w:jc w:val="both"/>
        <w:rPr>
          <w:spacing w:val="15"/>
        </w:rPr>
      </w:pPr>
      <w:r>
        <w:rPr>
          <w:spacing w:val="15"/>
        </w:rPr>
        <w:t xml:space="preserve">а) как техническое сооружение, механизм, машина, прибор, т.е. изделие - продукт как средство техники; </w:t>
      </w:r>
    </w:p>
    <w:p>
      <w:pPr>
        <w:pStyle w:val="Normal"/>
        <w:ind w:firstLine="709"/>
        <w:jc w:val="both"/>
        <w:rPr>
          <w:spacing w:val="15"/>
        </w:rPr>
      </w:pPr>
      <w:r>
        <w:rPr>
          <w:spacing w:val="15"/>
        </w:rPr>
        <w:t xml:space="preserve">б)расположение, соотношение частей, т.е. конструкция продукта (средства техники) определяющая его эффективность. На практике устройствами, к примеру, являются: станки, приспособления, приборы для измерения и контроля и т.д. </w:t>
      </w:r>
    </w:p>
    <w:p>
      <w:pPr>
        <w:pStyle w:val="Normal"/>
        <w:ind w:firstLine="709"/>
        <w:jc w:val="both"/>
        <w:rPr>
          <w:spacing w:val="15"/>
        </w:rPr>
      </w:pPr>
      <w:r>
        <w:rPr>
          <w:rStyle w:val="Emphasis"/>
          <w:b/>
          <w:bCs/>
          <w:spacing w:val="15"/>
        </w:rPr>
        <w:t>Б. Вещество</w:t>
      </w:r>
      <w:r>
        <w:rPr>
          <w:spacing w:val="15"/>
        </w:rPr>
        <w:t xml:space="preserve"> Вещество-вид материи, то из чего состоит физическое тело, а как самостоятельный вид изобретения представляет собой искусственно созданное материальное образование, являющееся совокупностью взаимосвязанных элементов. Выражается в индивидуальных особенностях химических соединений, составов, превращениях, т.е. в веществах с необычными свойствами (сверхтвердость, сверхпроводимость, жаростойкость и т.д.). Изобретения-вещества подразделяются на: </w:t>
      </w:r>
    </w:p>
    <w:p>
      <w:pPr>
        <w:pStyle w:val="Normal"/>
        <w:ind w:firstLine="709"/>
        <w:jc w:val="both"/>
        <w:rPr>
          <w:spacing w:val="15"/>
        </w:rPr>
      </w:pPr>
      <w:r>
        <w:rPr>
          <w:spacing w:val="15"/>
        </w:rPr>
        <w:t xml:space="preserve">б) композиции (составы смеси, сплавы, керамика и т. д.); </w:t>
      </w:r>
    </w:p>
    <w:p>
      <w:pPr>
        <w:pStyle w:val="Normal"/>
        <w:ind w:firstLine="709"/>
        <w:jc w:val="both"/>
        <w:rPr>
          <w:b/>
          <w:b/>
          <w:bCs/>
          <w:spacing w:val="15"/>
        </w:rPr>
      </w:pPr>
      <w:r>
        <w:rPr>
          <w:spacing w:val="15"/>
        </w:rPr>
        <w:t xml:space="preserve">в) продукты ядерных превращений (например, новые изотопы). </w:t>
      </w:r>
    </w:p>
    <w:p>
      <w:pPr>
        <w:pStyle w:val="Normal"/>
        <w:ind w:firstLine="709"/>
        <w:jc w:val="both"/>
        <w:rPr>
          <w:spacing w:val="15"/>
        </w:rPr>
      </w:pPr>
      <w:r>
        <w:rPr>
          <w:rStyle w:val="Emphasis"/>
          <w:b/>
          <w:bCs/>
          <w:spacing w:val="15"/>
        </w:rPr>
        <w:t>В. Способ</w:t>
      </w:r>
      <w:r>
        <w:rPr>
          <w:spacing w:val="15"/>
        </w:rPr>
        <w:t xml:space="preserve"> К способам относятся процессы выполнения действий над материальными объектами с помощью материальных же объектов (технических средств). Способ – это совокупность приемов, выполняемых с определенной последовательностью с соблюдением определенных правил для получения материального результата, иначе говоря, это технологический процесс, операции которого необходимы и достаточны для получения определенного продукта. </w:t>
      </w:r>
    </w:p>
    <w:p>
      <w:pPr>
        <w:pStyle w:val="Normal"/>
        <w:ind w:firstLine="709"/>
        <w:jc w:val="both"/>
        <w:rPr>
          <w:spacing w:val="15"/>
        </w:rPr>
      </w:pPr>
      <w:r>
        <w:rPr>
          <w:spacing w:val="15"/>
        </w:rPr>
        <w:t xml:space="preserve">Изобретения-способы подразделяются на: </w:t>
      </w:r>
    </w:p>
    <w:p>
      <w:pPr>
        <w:pStyle w:val="Normal"/>
        <w:ind w:firstLine="709"/>
        <w:jc w:val="both"/>
        <w:rPr>
          <w:spacing w:val="15"/>
        </w:rPr>
      </w:pPr>
      <w:r>
        <w:rPr>
          <w:spacing w:val="15"/>
        </w:rPr>
        <w:t xml:space="preserve">а)способы, направленные на изготовление продуктов; </w:t>
      </w:r>
    </w:p>
    <w:p>
      <w:pPr>
        <w:pStyle w:val="Normal"/>
        <w:ind w:firstLine="709"/>
        <w:jc w:val="both"/>
        <w:rPr>
          <w:spacing w:val="15"/>
        </w:rPr>
      </w:pPr>
      <w:r>
        <w:rPr>
          <w:spacing w:val="15"/>
        </w:rPr>
        <w:t xml:space="preserve">б)способы, направленные на изменение состояния предметов материального мира без получения конкретных продуктов (закалка стали, способ очистки сырья и т.п.); </w:t>
      </w:r>
    </w:p>
    <w:p>
      <w:pPr>
        <w:pStyle w:val="Normal"/>
        <w:ind w:firstLine="709"/>
        <w:jc w:val="both"/>
        <w:rPr>
          <w:spacing w:val="15"/>
        </w:rPr>
      </w:pPr>
      <w:r>
        <w:rPr>
          <w:spacing w:val="15"/>
        </w:rPr>
        <w:t>в)способы, в результате применения которых определяется состояние предметов материального мира (контроль, измерение, диагностика и т.п.).</w:t>
      </w:r>
    </w:p>
    <w:p>
      <w:pPr>
        <w:pStyle w:val="Normal"/>
        <w:ind w:firstLine="709"/>
        <w:jc w:val="both"/>
        <w:rPr>
          <w:spacing w:val="15"/>
        </w:rPr>
      </w:pPr>
      <w:r>
        <w:rPr>
          <w:spacing w:val="15"/>
        </w:rPr>
        <w:t xml:space="preserve"> </w:t>
      </w:r>
      <w:r>
        <w:rPr>
          <w:spacing w:val="15"/>
        </w:rPr>
        <w:t xml:space="preserve">Специфика изобретений-способов, направленных на изготовление продуктов, заключается в том, что в соответствии с п.2 ст.1358 Гражданского кодекса Российской Федерации (далее ГК РФ) действие патента, выданного на такой способ, распространяется и на продукт, изготовленный непосредственно этим способом при условии, что полученный продукт является новым (оригинальным). </w:t>
      </w:r>
    </w:p>
    <w:p>
      <w:pPr>
        <w:pStyle w:val="Normal"/>
        <w:ind w:firstLine="709"/>
        <w:jc w:val="both"/>
        <w:rPr/>
      </w:pPr>
      <w:r>
        <w:rPr>
          <w:rStyle w:val="StrongEmphasis"/>
          <w:i/>
          <w:spacing w:val="15"/>
        </w:rPr>
        <w:t>Г Штамм микроорганизма, культура клеток растения или животного.</w:t>
      </w:r>
      <w:r>
        <w:rPr>
          <w:spacing w:val="15"/>
        </w:rPr>
        <w:t xml:space="preserve"> Данные объекты относятся к биотехнологическим решениям. Штамм микроорганизма - поддерживаемые отбором по специфическим признакам; наследственно - однородные культуры бактерий, вирусов, грибов и т.п., продуцирующие полезные в применении вещества или обладающие иными полезными свойствами. Культура клеток - совокупность выделенных клеток растений или животных хранящихся, выращиваемых, а иногда подвергаемых генетическим изменениям (клеточная инженерия) в специальных питательных средах. Создание штаммов (культур клеток) предполагает отыскание нужной среды для микроорганизмов, оптимального температурного режима, выявление средств, способствующих их росту и сохранению, и т. п. </w:t>
      </w:r>
    </w:p>
    <w:p>
      <w:pPr>
        <w:pStyle w:val="Normal"/>
        <w:ind w:firstLine="709"/>
        <w:jc w:val="both"/>
        <w:rPr>
          <w:spacing w:val="15"/>
        </w:rPr>
      </w:pPr>
      <w:r>
        <w:rPr>
          <w:spacing w:val="15"/>
        </w:rPr>
      </w:r>
    </w:p>
    <w:p>
      <w:pPr>
        <w:pStyle w:val="Normal"/>
        <w:ind w:firstLine="709"/>
        <w:jc w:val="both"/>
        <w:rPr>
          <w:rStyle w:val="StrongEmphasis"/>
          <w:spacing w:val="15"/>
        </w:rPr>
      </w:pPr>
      <w:r>
        <w:rPr>
          <w:rStyle w:val="StrongEmphasis"/>
          <w:spacing w:val="15"/>
        </w:rPr>
        <w:t>1.2. Полезная модель как объект патентного права</w:t>
      </w:r>
    </w:p>
    <w:p>
      <w:pPr>
        <w:pStyle w:val="Normal"/>
        <w:ind w:firstLine="709"/>
        <w:jc w:val="both"/>
        <w:rPr>
          <w:spacing w:val="15"/>
        </w:rPr>
      </w:pPr>
      <w:r>
        <w:rPr>
          <w:spacing w:val="15"/>
        </w:rPr>
        <w:t xml:space="preserve"> </w:t>
      </w:r>
    </w:p>
    <w:p>
      <w:pPr>
        <w:pStyle w:val="Normal"/>
        <w:ind w:firstLine="709"/>
        <w:jc w:val="both"/>
        <w:rPr>
          <w:spacing w:val="15"/>
        </w:rPr>
      </w:pPr>
      <w:r>
        <w:rPr>
          <w:spacing w:val="15"/>
        </w:rPr>
        <w:t xml:space="preserve">В соответствии с п.1 ст.1351 ГК РФ в качестве полезной модели охраняется техническое решение, относящееся к устройству. Eй предоставляется охрана, если она является новой и промышленно применимой. </w:t>
        <w:tab/>
        <w:t xml:space="preserve">Как и изобретение, полезная модель является техническим решением задачи. Понятием «полезная модель» обычно охватываются такие технические новшества, которые по своим существенным признакам очень напоминают патентоспособные изобретения, однако являются менее значительными с точки зрения их вклада в развитие уровня техники. Их основное различие заключается в том, что в качестве полезной модели охраняются не любые технические решения, а лишь те, которые относятся к устройству, и не имеют изобретательского уровня, то есть не претендуют на технический прорыв. Да и степень творчества при разработке этих технических решений может быть меньшей, чем это требуется для признания данного решения изобретением. </w:t>
      </w:r>
    </w:p>
    <w:p>
      <w:pPr>
        <w:pStyle w:val="Normal"/>
        <w:ind w:firstLine="709"/>
        <w:jc w:val="both"/>
        <w:rPr/>
      </w:pPr>
      <w:r>
        <w:rPr>
          <w:spacing w:val="15"/>
        </w:rPr>
        <w:t>Как правило, технические решения, относящиеся к полезным моделям, направлены на модернизацию, т.е. усовершенствование уже существующих продуктов; улучшение конструкций известных средств производства, предметов потребления, и конструкции их составных частей.</w:t>
      </w:r>
    </w:p>
    <w:p>
      <w:pPr>
        <w:pStyle w:val="Normal"/>
        <w:ind w:firstLine="709"/>
        <w:jc w:val="both"/>
        <w:rPr>
          <w:spacing w:val="15"/>
        </w:rPr>
      </w:pPr>
      <w:r>
        <w:rPr>
          <w:spacing w:val="15"/>
        </w:rPr>
      </w:r>
    </w:p>
    <w:p>
      <w:pPr>
        <w:pStyle w:val="Normal"/>
        <w:ind w:firstLine="709"/>
        <w:jc w:val="both"/>
        <w:rPr>
          <w:b/>
          <w:b/>
          <w:spacing w:val="15"/>
        </w:rPr>
      </w:pPr>
      <w:r>
        <w:rPr>
          <w:rStyle w:val="StrongEmphasis"/>
          <w:spacing w:val="15"/>
        </w:rPr>
        <w:t xml:space="preserve">1.3. Промышленный </w:t>
      </w:r>
      <w:r>
        <w:rPr>
          <w:rStyle w:val="StrongEmphasis"/>
          <w:b w:val="false"/>
          <w:spacing w:val="15"/>
        </w:rPr>
        <w:t>образец</w:t>
      </w:r>
      <w:r>
        <w:rPr>
          <w:b/>
          <w:spacing w:val="15"/>
        </w:rPr>
        <w:t xml:space="preserve"> как объект патентного права</w:t>
      </w:r>
    </w:p>
    <w:p>
      <w:pPr>
        <w:pStyle w:val="Normal"/>
        <w:ind w:firstLine="709"/>
        <w:jc w:val="both"/>
        <w:rPr>
          <w:b/>
          <w:b/>
          <w:spacing w:val="15"/>
        </w:rPr>
      </w:pPr>
      <w:r>
        <w:rPr>
          <w:b/>
          <w:spacing w:val="15"/>
        </w:rPr>
      </w:r>
    </w:p>
    <w:p>
      <w:pPr>
        <w:pStyle w:val="Normal"/>
        <w:ind w:firstLine="709"/>
        <w:jc w:val="both"/>
        <w:rPr/>
      </w:pPr>
      <w:r>
        <w:rPr>
          <w:spacing w:val="15"/>
        </w:rPr>
        <w:t xml:space="preserve">В соответствии с ч.1 ст. 1352 ГК РФ промышленным образцом является художественно-конструкторское решение изделия промышленного или кустарно-ремесленного производства, определяющее его внешний вид. </w:t>
        <w:tab/>
        <w:t xml:space="preserve">Промышленному образцу предоставляется правовая охрана, если его существенные признаки, эстетические и (или) эргономические особенности его внешнего вида, являются новыми и оригинальными (форма, конфигурация,   орнамент и сочетание цветов). Где художественное конструирование – это вид деятельности по проектированию промышленных изделий обладающих высокими эстетическими и функциональными (техническими) качествами, т.е. дизайн. Эстетика - красота, художественность в оформлении. Эргономичность - дизайн оборудования, учитывающий взаимодействие человек-машина, направленный на повышение комфорта условий работы и снижение вероятности ошибки оператора. </w:t>
      </w:r>
    </w:p>
    <w:p>
      <w:pPr>
        <w:pStyle w:val="Normal"/>
        <w:ind w:firstLine="709"/>
        <w:jc w:val="both"/>
        <w:rPr>
          <w:spacing w:val="15"/>
        </w:rPr>
      </w:pPr>
      <w:r>
        <w:rPr>
          <w:spacing w:val="15"/>
        </w:rPr>
        <w:t xml:space="preserve">Первое отличие от изобретения: законодатель в отношении этого продукта не предъявляет требований к его техническому уровню (вкладу в технический прогресс), а делает акцент на его внешнюю привлекательность и удобство в использовании по назначению. И что он произведен хотя бы в единичном экземпляре и готов к промышленному применению, а также это изделие возможно многократно тиражировать, т.е. серийно производить. </w:t>
      </w:r>
    </w:p>
    <w:p>
      <w:pPr>
        <w:pStyle w:val="Normal"/>
        <w:ind w:firstLine="709"/>
        <w:jc w:val="both"/>
        <w:rPr>
          <w:spacing w:val="15"/>
        </w:rPr>
      </w:pPr>
      <w:r>
        <w:rPr>
          <w:spacing w:val="15"/>
        </w:rPr>
        <w:t xml:space="preserve">Вторым его отличием от изобретения и полезной модели, является то, что как дизайнерское по природе решение имеет своего рода двойника из числа объектов авторского права. Речь идет о произведениях декоративно-прикладного искусства и дизайна. Между ними есть, по меньшей мере, три наиболее значимых отличия: </w:t>
      </w:r>
    </w:p>
    <w:p>
      <w:pPr>
        <w:pStyle w:val="Normal"/>
        <w:ind w:firstLine="709"/>
        <w:jc w:val="both"/>
        <w:rPr>
          <w:spacing w:val="15"/>
        </w:rPr>
      </w:pPr>
      <w:r>
        <w:rPr>
          <w:spacing w:val="15"/>
        </w:rPr>
        <w:t xml:space="preserve">а)обусловлено различными правовыми режимами признания указанных объектов. Промышленные образцы становятся охраняемыми объектами по результатам их экспертной оценки и официального признания в качестве таковых, а не с момента их выражения в объективной форме, что характерно для произведений декоративно-прикладного искусства и дизайна; </w:t>
      </w:r>
    </w:p>
    <w:p>
      <w:pPr>
        <w:pStyle w:val="Normal"/>
        <w:ind w:firstLine="709"/>
        <w:jc w:val="both"/>
        <w:rPr>
          <w:spacing w:val="15"/>
        </w:rPr>
      </w:pPr>
      <w:r>
        <w:rPr>
          <w:spacing w:val="15"/>
        </w:rPr>
        <w:t xml:space="preserve">б) связано со сроками действия правовой охраны; Для промышленных образцов этот срок равняется пятнадцати годам, исчисляемым со дня подачи заявки на выдачу патента. Что касается произведений, то авторское право на них действует в течение всей жизни автора и семидесяти лет, считая с 1 января года, следующего за годом смерти автора. </w:t>
      </w:r>
    </w:p>
    <w:p>
      <w:pPr>
        <w:pStyle w:val="Normal"/>
        <w:ind w:firstLine="709"/>
        <w:jc w:val="both"/>
        <w:rPr>
          <w:spacing w:val="15"/>
        </w:rPr>
      </w:pPr>
      <w:r>
        <w:rPr>
          <w:spacing w:val="15"/>
        </w:rPr>
        <w:t xml:space="preserve">в)касается юридически значимых сторон промышленного образца и произведения декоративно-прикладного искусства. В промышленном образце юридически значимыми выступают как функциональная (техническая), так и эстетическая (художественная) стороны, в то время как в произведении декоративно-прикладного искусства, юридически значима лишь художественная сторона. </w:t>
      </w:r>
    </w:p>
    <w:p>
      <w:pPr>
        <w:pStyle w:val="Normal"/>
        <w:ind w:firstLine="709"/>
        <w:jc w:val="both"/>
        <w:rPr>
          <w:spacing w:val="15"/>
        </w:rPr>
      </w:pPr>
      <w:r>
        <w:rPr>
          <w:spacing w:val="15"/>
        </w:rPr>
        <w:t xml:space="preserve">Промышленный образец может быть объемным, плоскостным (двухмерным) или комбинированным: </w:t>
      </w:r>
    </w:p>
    <w:p>
      <w:pPr>
        <w:pStyle w:val="Normal"/>
        <w:ind w:firstLine="709"/>
        <w:jc w:val="both"/>
        <w:rPr>
          <w:spacing w:val="15"/>
        </w:rPr>
      </w:pPr>
      <w:r>
        <w:rPr>
          <w:spacing w:val="15"/>
        </w:rPr>
        <w:t xml:space="preserve">а)объемным промышленным образцом является решение, определяющее форму и внешний вид продукта (товара); станка, люстры, автомобиля, детали машины и т.д.; </w:t>
      </w:r>
    </w:p>
    <w:p>
      <w:pPr>
        <w:pStyle w:val="Normal"/>
        <w:ind w:firstLine="709"/>
        <w:jc w:val="both"/>
        <w:rPr>
          <w:spacing w:val="15"/>
        </w:rPr>
      </w:pPr>
      <w:r>
        <w:rPr>
          <w:spacing w:val="15"/>
        </w:rPr>
        <w:t xml:space="preserve">б)плоскостным (двухмерным) является решение, по оформлению внешнего вида продукта (товара), способом сочетания цветов, использование в оформлении живописи и графики, орнамента, к примеру: оформление ковров, игрушек, ваз и т. д.; </w:t>
      </w:r>
    </w:p>
    <w:p>
      <w:pPr>
        <w:pStyle w:val="Normal"/>
        <w:ind w:firstLine="709"/>
        <w:jc w:val="both"/>
        <w:rPr>
          <w:spacing w:val="15"/>
        </w:rPr>
      </w:pPr>
      <w:r>
        <w:rPr>
          <w:spacing w:val="15"/>
        </w:rPr>
        <w:t xml:space="preserve">в)комбинированным промышленным образцом является решение, объединяющее первые два вида, например внешний вид информационного табло, циферблата часов и т. п., и оно является наиболее распространенным </w:t>
        <w:tab/>
        <w:t xml:space="preserve">Промышленным образцом могут быть: единичное целое изделие, его часть и комплект (набор) изделий, а также и варианты изделия. </w:t>
      </w:r>
    </w:p>
    <w:p>
      <w:pPr>
        <w:pStyle w:val="Normal"/>
        <w:ind w:firstLine="709"/>
        <w:jc w:val="both"/>
        <w:rPr>
          <w:spacing w:val="15"/>
        </w:rPr>
      </w:pPr>
      <w:r>
        <w:rPr>
          <w:spacing w:val="15"/>
        </w:rPr>
        <w:t xml:space="preserve">В качестве промышленного образца может быть заявлена часть продукта (изделия), если она предназначена для унифицированного применения, то есть может быть использована с целым рядом изделий, и обладает самостоятельной функцией и завершенной композицией. </w:t>
      </w:r>
    </w:p>
    <w:p>
      <w:pPr>
        <w:pStyle w:val="Normal"/>
        <w:ind w:firstLine="709"/>
        <w:jc w:val="both"/>
        <w:rPr>
          <w:spacing w:val="15"/>
        </w:rPr>
      </w:pPr>
      <w:r>
        <w:rPr>
          <w:spacing w:val="15"/>
        </w:rPr>
        <w:t xml:space="preserve">Комплект (набор) изделий признается промышленным образцом, если входящие в его состав элементы, выполняющие разнообразные функции, отличные друг от друга, подчинены общей задаче, решаемой комплектом в целом. </w:t>
      </w:r>
    </w:p>
    <w:p>
      <w:pPr>
        <w:pStyle w:val="Normal"/>
        <w:ind w:firstLine="709"/>
        <w:jc w:val="both"/>
        <w:rPr>
          <w:spacing w:val="15"/>
        </w:rPr>
      </w:pPr>
      <w:r>
        <w:rPr>
          <w:spacing w:val="15"/>
        </w:rPr>
        <w:t>Патентный закон не требует для признания факта нарушения патента на промышленный образец полной идентичности художественно-конструкторского решения изделия, защищенного патентом, и изделия, изготовленного иным лицом. Наличие в изделии ответчика дополнительных признаков, помимо всех существенных признаков охраняемого патентом промышленного образца истца, не является основанием отказа в признании факта изготовления изделия ответчика с использованием запатентованного промышленного образца. То есть, формула патентоспособного решения, играет основополагающую роль как для признания его результатом интеллектуальной деятельности, охраняемым патентным правом, так и для его охраны.</w:t>
      </w:r>
    </w:p>
    <w:p>
      <w:pPr>
        <w:pStyle w:val="Normal"/>
        <w:ind w:firstLine="709"/>
        <w:jc w:val="both"/>
        <w:rPr/>
      </w:pPr>
      <w:r>
        <w:rPr>
          <w:rStyle w:val="StrongEmphasis"/>
          <w:spacing w:val="15"/>
        </w:rPr>
        <w:t>Выводы: Об</w:t>
      </w:r>
      <w:r>
        <w:rPr>
          <w:spacing w:val="15"/>
        </w:rPr>
        <w:t>ъектами патентного права являются технические идеи, в том числе и осуществленные, и продукция производственных организаций, созданная творческим трудом (оригиналы), отвечающие установленным законодательством требованиям. В отличие от произведений искусства, литературы и науки, направленных на развитие культурных ценностей и удовлетворение познавательных нужд человека, объекты патентного права предназначены только для развития индустриальных возможностей цивилизации и удовлетворения материальных нужд человека и общества. Небольшое отклонение от этого составляют промышленные образцы.</w:t>
      </w:r>
    </w:p>
    <w:p>
      <w:pPr>
        <w:pStyle w:val="Normal"/>
        <w:ind w:firstLine="709"/>
        <w:jc w:val="both"/>
        <w:rPr>
          <w:spacing w:val="15"/>
        </w:rPr>
      </w:pPr>
      <w:r>
        <w:rPr>
          <w:spacing w:val="15"/>
        </w:rPr>
      </w:r>
    </w:p>
    <w:p>
      <w:pPr>
        <w:pStyle w:val="Normal"/>
        <w:ind w:firstLine="709"/>
        <w:jc w:val="center"/>
        <w:rPr>
          <w:rStyle w:val="StrongEmphasis"/>
          <w:spacing w:val="15"/>
        </w:rPr>
      </w:pPr>
      <w:r>
        <w:rPr>
          <w:rStyle w:val="StrongEmphasis"/>
          <w:spacing w:val="15"/>
        </w:rPr>
        <w:t>2 Неохраняемые объекты</w:t>
      </w:r>
    </w:p>
    <w:p>
      <w:pPr>
        <w:pStyle w:val="Normal"/>
        <w:ind w:firstLine="709"/>
        <w:jc w:val="center"/>
        <w:rPr/>
      </w:pPr>
      <w:r>
        <w:rPr>
          <w:rStyle w:val="StrongEmphasis"/>
          <w:spacing w:val="15"/>
        </w:rPr>
        <w:t>2.1 Виды объектов и неохраняемые объекты как таковые</w:t>
      </w:r>
      <w:r>
        <w:rPr>
          <w:spacing w:val="15"/>
        </w:rPr>
        <w:t xml:space="preserve"> </w:t>
      </w:r>
    </w:p>
    <w:p>
      <w:pPr>
        <w:pStyle w:val="Normal"/>
        <w:ind w:firstLine="709"/>
        <w:rPr>
          <w:spacing w:val="15"/>
        </w:rPr>
      </w:pPr>
      <w:r>
        <w:rPr>
          <w:spacing w:val="15"/>
        </w:rPr>
      </w:r>
    </w:p>
    <w:p>
      <w:pPr>
        <w:pStyle w:val="Normal"/>
        <w:ind w:firstLine="709"/>
        <w:jc w:val="both"/>
        <w:rPr>
          <w:spacing w:val="15"/>
        </w:rPr>
      </w:pPr>
      <w:r>
        <w:rPr>
          <w:spacing w:val="15"/>
        </w:rPr>
        <w:t xml:space="preserve">Патентное законодательство содержит обширный перечень результатов интеллектуальной (творческой) деятельности человека, которые не признаются охраноспособными патентным правом. В соответствии со ст. 1349 и 1350 ГК РФ такими объектами признаются: </w:t>
      </w:r>
    </w:p>
    <w:p>
      <w:pPr>
        <w:pStyle w:val="Normal"/>
        <w:ind w:firstLine="709"/>
        <w:jc w:val="both"/>
        <w:rPr>
          <w:spacing w:val="15"/>
        </w:rPr>
      </w:pPr>
      <w:r>
        <w:rPr>
          <w:spacing w:val="15"/>
        </w:rPr>
        <w:t xml:space="preserve">-полезные модели и промышленные образцы, содержащие сведения составляющие государственную тайну; </w:t>
      </w:r>
    </w:p>
    <w:p>
      <w:pPr>
        <w:pStyle w:val="Normal"/>
        <w:ind w:firstLine="709"/>
        <w:jc w:val="both"/>
        <w:rPr>
          <w:spacing w:val="15"/>
        </w:rPr>
      </w:pPr>
      <w:r>
        <w:rPr>
          <w:spacing w:val="15"/>
        </w:rPr>
        <w:t xml:space="preserve">- открытия; </w:t>
      </w:r>
    </w:p>
    <w:p>
      <w:pPr>
        <w:pStyle w:val="Normal"/>
        <w:ind w:firstLine="709"/>
        <w:jc w:val="both"/>
        <w:rPr>
          <w:spacing w:val="15"/>
        </w:rPr>
      </w:pPr>
      <w:r>
        <w:rPr>
          <w:spacing w:val="15"/>
        </w:rPr>
        <w:t xml:space="preserve">-научные теории и математические методы; </w:t>
      </w:r>
    </w:p>
    <w:p>
      <w:pPr>
        <w:pStyle w:val="Normal"/>
        <w:ind w:firstLine="709"/>
        <w:jc w:val="both"/>
        <w:rPr>
          <w:spacing w:val="15"/>
        </w:rPr>
      </w:pPr>
      <w:r>
        <w:rPr>
          <w:spacing w:val="15"/>
        </w:rPr>
        <w:t xml:space="preserve">-способы клонирования человека; </w:t>
      </w:r>
    </w:p>
    <w:p>
      <w:pPr>
        <w:pStyle w:val="Normal"/>
        <w:ind w:firstLine="709"/>
        <w:jc w:val="both"/>
        <w:rPr>
          <w:spacing w:val="15"/>
        </w:rPr>
      </w:pPr>
      <w:r>
        <w:rPr>
          <w:spacing w:val="15"/>
        </w:rPr>
        <w:t xml:space="preserve">-способы модификации генетической целостности клеток зародышевой линии человека; </w:t>
      </w:r>
    </w:p>
    <w:p>
      <w:pPr>
        <w:pStyle w:val="Normal"/>
        <w:ind w:firstLine="709"/>
        <w:jc w:val="both"/>
        <w:rPr>
          <w:spacing w:val="15"/>
        </w:rPr>
      </w:pPr>
      <w:r>
        <w:rPr>
          <w:spacing w:val="15"/>
        </w:rPr>
        <w:t xml:space="preserve">-использование человеческих эмбрионов в промышленных и коммерческих целях; </w:t>
      </w:r>
    </w:p>
    <w:p>
      <w:pPr>
        <w:pStyle w:val="Normal"/>
        <w:ind w:firstLine="709"/>
        <w:jc w:val="both"/>
        <w:rPr>
          <w:spacing w:val="15"/>
        </w:rPr>
      </w:pPr>
      <w:r>
        <w:rPr>
          <w:spacing w:val="15"/>
        </w:rPr>
        <w:t xml:space="preserve">-решения, противоречащие общественным интересам, принципам гуманности и морали; </w:t>
      </w:r>
    </w:p>
    <w:p>
      <w:pPr>
        <w:pStyle w:val="Normal"/>
        <w:ind w:firstLine="709"/>
        <w:jc w:val="both"/>
        <w:rPr>
          <w:spacing w:val="15"/>
        </w:rPr>
      </w:pPr>
      <w:r>
        <w:rPr>
          <w:spacing w:val="15"/>
        </w:rPr>
        <w:t xml:space="preserve">-решения по внешнему эстетичному виду продукта; </w:t>
      </w:r>
    </w:p>
    <w:p>
      <w:pPr>
        <w:pStyle w:val="Normal"/>
        <w:ind w:firstLine="709"/>
        <w:jc w:val="both"/>
        <w:rPr>
          <w:spacing w:val="15"/>
        </w:rPr>
      </w:pPr>
      <w:r>
        <w:rPr>
          <w:spacing w:val="15"/>
        </w:rPr>
        <w:t>-правила и методы игр, интеллектуальной и хозяйственной деятельности;</w:t>
      </w:r>
    </w:p>
    <w:p>
      <w:pPr>
        <w:pStyle w:val="Normal"/>
        <w:ind w:firstLine="709"/>
        <w:jc w:val="both"/>
        <w:rPr>
          <w:spacing w:val="15"/>
        </w:rPr>
      </w:pPr>
      <w:r>
        <w:rPr>
          <w:spacing w:val="15"/>
        </w:rPr>
        <w:t xml:space="preserve">-компьютерные программы; </w:t>
      </w:r>
    </w:p>
    <w:p>
      <w:pPr>
        <w:pStyle w:val="Normal"/>
        <w:ind w:firstLine="709"/>
        <w:jc w:val="both"/>
        <w:rPr>
          <w:spacing w:val="15"/>
        </w:rPr>
      </w:pPr>
      <w:r>
        <w:rPr>
          <w:spacing w:val="15"/>
        </w:rPr>
        <w:t xml:space="preserve">-решения по предоставление информации; </w:t>
      </w:r>
    </w:p>
    <w:p>
      <w:pPr>
        <w:pStyle w:val="Normal"/>
        <w:ind w:firstLine="709"/>
        <w:jc w:val="both"/>
        <w:rPr>
          <w:spacing w:val="15"/>
        </w:rPr>
      </w:pPr>
      <w:r>
        <w:rPr>
          <w:spacing w:val="15"/>
        </w:rPr>
        <w:t xml:space="preserve">-сорта растений, породы животных и биологические способы их получения; </w:t>
      </w:r>
    </w:p>
    <w:p>
      <w:pPr>
        <w:pStyle w:val="Normal"/>
        <w:ind w:firstLine="709"/>
        <w:jc w:val="both"/>
        <w:rPr>
          <w:spacing w:val="15"/>
        </w:rPr>
      </w:pPr>
      <w:r>
        <w:rPr>
          <w:spacing w:val="15"/>
        </w:rPr>
        <w:t xml:space="preserve">-топология интегральных микросхем; </w:t>
      </w:r>
    </w:p>
    <w:p>
      <w:pPr>
        <w:pStyle w:val="Normal"/>
        <w:ind w:firstLine="709"/>
        <w:jc w:val="both"/>
        <w:rPr>
          <w:spacing w:val="15"/>
        </w:rPr>
      </w:pPr>
      <w:r>
        <w:rPr>
          <w:spacing w:val="15"/>
        </w:rPr>
        <w:t xml:space="preserve">-объекты архитектуры, п.5 ст.1352 ГК РФ. </w:t>
      </w:r>
    </w:p>
    <w:p>
      <w:pPr>
        <w:pStyle w:val="Normal"/>
        <w:ind w:firstLine="709"/>
        <w:jc w:val="both"/>
        <w:rPr>
          <w:spacing w:val="15"/>
        </w:rPr>
      </w:pPr>
      <w:r>
        <w:rPr>
          <w:spacing w:val="15"/>
        </w:rPr>
        <w:t xml:space="preserve">Однако не следует считать, что все перечисленные объекты не охраняется вообще, т.е. является общественным достоянием. В действительности в этом списке представлены три категории объектов: </w:t>
      </w:r>
    </w:p>
    <w:p>
      <w:pPr>
        <w:pStyle w:val="Normal"/>
        <w:ind w:firstLine="709"/>
        <w:jc w:val="both"/>
        <w:rPr>
          <w:spacing w:val="15"/>
        </w:rPr>
      </w:pPr>
      <w:r>
        <w:rPr>
          <w:spacing w:val="15"/>
        </w:rPr>
        <w:t>а) полезные модели и промышленные образцы, содержащие сведения составляющие государственную тайну; открытия; решения по предоставление информации; научные теории и математические методы - неохраняемые объекты;</w:t>
      </w:r>
    </w:p>
    <w:p>
      <w:pPr>
        <w:pStyle w:val="Normal"/>
        <w:ind w:firstLine="709"/>
        <w:jc w:val="both"/>
        <w:rPr>
          <w:spacing w:val="15"/>
        </w:rPr>
      </w:pPr>
      <w:r>
        <w:rPr>
          <w:spacing w:val="15"/>
        </w:rPr>
        <w:t xml:space="preserve">Б) способы клонирования человека; способы модификации генетической целостности клеток зародышевой линии человека; использование человеческих эмбрионов в промышленных и коммерческих целях; решения, противоречащие общественным интересам, принципам гуманности и морали – негодные объекты (охрана запрещена); </w:t>
      </w:r>
    </w:p>
    <w:p>
      <w:pPr>
        <w:pStyle w:val="Normal"/>
        <w:ind w:firstLine="709"/>
        <w:jc w:val="both"/>
        <w:rPr>
          <w:spacing w:val="15"/>
        </w:rPr>
      </w:pPr>
      <w:r>
        <w:rPr>
          <w:spacing w:val="15"/>
        </w:rPr>
        <w:t xml:space="preserve">в) решения по внешнему эстетичному виду продукта; правила и методы игр, интеллектуальной и хозяйственной деятельности; компьютерные программы; сорта растений, породы животных и биологические способы их получения; топология интегральных микросхем; объекты архитектуры - объекты, охраняемые иными законами. </w:t>
      </w:r>
    </w:p>
    <w:p>
      <w:pPr>
        <w:pStyle w:val="Normal"/>
        <w:ind w:firstLine="709"/>
        <w:jc w:val="both"/>
        <w:rPr>
          <w:spacing w:val="15"/>
        </w:rPr>
      </w:pPr>
      <w:r>
        <w:rPr>
          <w:rStyle w:val="StrongEmphasis"/>
          <w:spacing w:val="15"/>
        </w:rPr>
        <w:t>Неохраняемые объекты:</w:t>
      </w:r>
      <w:r>
        <w:rPr>
          <w:spacing w:val="15"/>
        </w:rPr>
        <w:t xml:space="preserve"> </w:t>
      </w:r>
    </w:p>
    <w:p>
      <w:pPr>
        <w:pStyle w:val="Normal"/>
        <w:ind w:firstLine="709"/>
        <w:jc w:val="both"/>
        <w:rPr>
          <w:spacing w:val="15"/>
        </w:rPr>
      </w:pPr>
      <w:r>
        <w:rPr>
          <w:spacing w:val="15"/>
        </w:rPr>
        <w:t xml:space="preserve">1 Полезные модели и промышленные образцы, содержащие сведения составляющие государственную тайну (как правило, речь идет о средствах вооружения и т.д.), не охраняются в виду прямого указания нормой настоящего кодекса, а именно п.3 ст.1349 ГК РФ. Это связано с их незначительным вкладом в технический прогресс, по отношению к изобретениям (секретным), и то, что по своей сути они относятся к решениям, противоречащим общественным интересам, принципам гуманности и морали (негодные объекты). Однако касаемо секретных полезных моделей законодатель предусмотрел возможность преобразования заявки на полезную модель содержащей сведения составляющих государственную тайну, в заявку на секретное изобретение в соответствии с п.5 ст.1390 ГК РФ, оно и понятно, так как войны еще никто не отменял. </w:t>
      </w:r>
    </w:p>
    <w:p>
      <w:pPr>
        <w:pStyle w:val="Normal"/>
        <w:ind w:firstLine="709"/>
        <w:jc w:val="both"/>
        <w:rPr>
          <w:spacing w:val="15"/>
        </w:rPr>
      </w:pPr>
      <w:r>
        <w:rPr>
          <w:spacing w:val="15"/>
        </w:rPr>
        <w:t xml:space="preserve">2 Научные открытия, теории и математические методы. Открытия являются особым объектом ИС, так как ни одно национальное законодательство и ни один международный договор не дают каких-либо исключительных прав на собственность и на использование научных открытий (Договор о международной регистрации научных открытий от 1978 г. не вступил в силу, а не создание творческого продукта, способного быть предметом имущественного оборота.). Открытия - это установление неизвестных ранее объективно существующих закономерностей, свойств и явлений материального мира, вносящих коренные изменения в уровень познаний, Открытия совершаются в различных областях науки. Каждое открытие расширяет и углубляет познание материального мира. Оно представляет собою ответ на тот вопрос науки, который до этого момента не был еще решен. Следовательно, открытие появляется в результате научно-исследовательской деятельности, направленной на решение научной проблемы (задачи). Открытие должно быть достижением мирового масштаба (пример – раскрытие тайны атомного ядра, в том числе элементарных частиц и античастиц, открытие радиоволн). Нельзя считать открытием научную догадку, гипотезу, поскольку она не подтверждена экспериментально. Сюда не относятся такие открытие, как полезные ископаемые, географические, палеонтологические, археологические открытия. Предметом открытия могут быть не только явления, существующие в природе и ранее не установленные, но и такие, которые искусственно создаются, например получение некоторых элементов в системе Менделеева, которые до сих пор в природе не были обнаружены. Искусственный путь создания не является изобретением, поскольку здесь решается чисто научная задача с познавательной целью. Но технические способы и устройства, примененные для обнаружения, зачастую изобретениями являются, также может быть изобретением и способ использования открытого элемента. Научные теории и математические методы также не охраняются ни авторским и ни промышленным правом. Промышленное право подразумевает технический характер объекта охраны. Ну, а не включение их в охраняемые объекты правом интеллектуальной собственности обосновано тем, что эти объекты имеют важнейшее значение для общественного развития. (С. А. Судариков: «Любая правовая охрана может подорвать развитие фундаментальной и прикладной науки, а также реализацию научных достижений, выраженных, в частности, в научных теориях и соответствующих методах. Именно эти результаты являются основой опытно-конструкторской деятельности и всего изобретательского дела»), это утверждение в равной мере относится и к открытиям. </w:t>
      </w:r>
    </w:p>
    <w:p>
      <w:pPr>
        <w:pStyle w:val="Normal"/>
        <w:ind w:firstLine="709"/>
        <w:jc w:val="both"/>
        <w:rPr>
          <w:spacing w:val="15"/>
        </w:rPr>
      </w:pPr>
      <w:r>
        <w:rPr>
          <w:spacing w:val="15"/>
        </w:rPr>
        <w:t xml:space="preserve">3. Решения, заключающиеся только в предоставлении информации – не являются объектами ни патентного (не технический характер), ни авторского права в виду прямого исключения исходя из подпункта 4 п.6 ст. 1259 ГК РФ, что подтверждено при рассмотрении и судом (хотя и в порядке надзора, т.е. Высшим Арбитражным Судом РФ). </w:t>
      </w:r>
    </w:p>
    <w:p>
      <w:pPr>
        <w:pStyle w:val="Normal"/>
        <w:ind w:firstLine="709"/>
        <w:jc w:val="both"/>
        <w:rPr>
          <w:rStyle w:val="StrongEmphasis"/>
          <w:spacing w:val="15"/>
        </w:rPr>
      </w:pPr>
      <w:r>
        <w:rPr>
          <w:spacing w:val="15"/>
        </w:rPr>
      </w:r>
    </w:p>
    <w:p>
      <w:pPr>
        <w:pStyle w:val="Normal"/>
        <w:ind w:firstLine="709"/>
        <w:jc w:val="both"/>
        <w:rPr>
          <w:rStyle w:val="StrongEmphasis"/>
          <w:spacing w:val="15"/>
        </w:rPr>
      </w:pPr>
      <w:r>
        <w:rPr>
          <w:rStyle w:val="StrongEmphasis"/>
          <w:spacing w:val="15"/>
        </w:rPr>
        <w:t>2.2. Негодные объекты (охрана запрещена)</w:t>
      </w:r>
      <w:r>
        <w:rPr>
          <w:spacing w:val="15"/>
        </w:rPr>
        <w:t xml:space="preserve"> </w:t>
      </w:r>
    </w:p>
    <w:p>
      <w:pPr>
        <w:pStyle w:val="Normal"/>
        <w:ind w:firstLine="709"/>
        <w:jc w:val="both"/>
        <w:rPr>
          <w:spacing w:val="15"/>
        </w:rPr>
      </w:pPr>
      <w:r>
        <w:rPr>
          <w:spacing w:val="15"/>
        </w:rPr>
        <w:t xml:space="preserve">Способы клонирования человека. </w:t>
      </w:r>
    </w:p>
    <w:p>
      <w:pPr>
        <w:pStyle w:val="Normal"/>
        <w:ind w:firstLine="709"/>
        <w:jc w:val="both"/>
        <w:rPr>
          <w:spacing w:val="15"/>
        </w:rPr>
      </w:pPr>
      <w:r>
        <w:rPr>
          <w:spacing w:val="15"/>
        </w:rPr>
        <w:t xml:space="preserve">Способы модификации генетической целостности клеток зародышевой линии человека. </w:t>
      </w:r>
    </w:p>
    <w:p>
      <w:pPr>
        <w:pStyle w:val="Normal"/>
        <w:ind w:firstLine="709"/>
        <w:jc w:val="both"/>
        <w:rPr>
          <w:spacing w:val="15"/>
        </w:rPr>
      </w:pPr>
      <w:r>
        <w:rPr>
          <w:spacing w:val="15"/>
        </w:rPr>
        <w:t xml:space="preserve">Использование человеческих эмбрионов в промышленных и коммерческих целях. </w:t>
      </w:r>
    </w:p>
    <w:p>
      <w:pPr>
        <w:pStyle w:val="Normal"/>
        <w:ind w:firstLine="709"/>
        <w:jc w:val="both"/>
        <w:rPr>
          <w:spacing w:val="15"/>
        </w:rPr>
      </w:pPr>
      <w:r>
        <w:rPr>
          <w:spacing w:val="15"/>
        </w:rPr>
        <w:t xml:space="preserve">Решения, противоречащие общественным интересам, принципам гуманности и морали. </w:t>
      </w:r>
    </w:p>
    <w:p>
      <w:pPr>
        <w:pStyle w:val="Normal"/>
        <w:ind w:firstLine="709"/>
        <w:jc w:val="both"/>
        <w:rPr>
          <w:spacing w:val="15"/>
        </w:rPr>
      </w:pPr>
      <w:r>
        <w:rPr>
          <w:spacing w:val="15"/>
        </w:rPr>
        <w:t xml:space="preserve">На перечисленные результаты творческой деятельности, законодатель ввел прямой запрет, выделив их в п.4 ст.1349 ГК РФ. </w:t>
      </w:r>
    </w:p>
    <w:p>
      <w:pPr>
        <w:pStyle w:val="Normal"/>
        <w:ind w:firstLine="709"/>
        <w:jc w:val="both"/>
        <w:rPr>
          <w:spacing w:val="15"/>
        </w:rPr>
      </w:pPr>
      <w:r>
        <w:rPr>
          <w:spacing w:val="15"/>
        </w:rPr>
        <w:t xml:space="preserve">Однако если рассматривать четвертый объект самостоятельно (решения, противоречащие общественным интересам, принципам гуманности и морали), то не совсем понятно как эта фундаментальная норма вяжется с разрешением патентования способов клонирования животных (исключения из подпункта 1 п.6 ст.1350 ГК РФ). Понятие общественный интерес, довольно размытое (как таковое) и главное, не определено, поэтому может трактоваться каждым субъектом (группой общества) исходя из своих интересов и (или) мировоззрения. Скорее всего, под решениями противоречащими общественным интересам, подразумевается факторы воздействия мешающие (влияющие негативно) нормальному культурно - психологическому развитию личности и обществу в целом, и решения могущие нанести невосполнимый вред окружающей среде или несоответствующие экономическим и политическим интересам государства.   </w:t>
      </w:r>
    </w:p>
    <w:p>
      <w:pPr>
        <w:pStyle w:val="Normal"/>
        <w:ind w:firstLine="709"/>
        <w:jc w:val="both"/>
        <w:rPr>
          <w:b/>
          <w:b/>
          <w:spacing w:val="15"/>
        </w:rPr>
      </w:pPr>
      <w:r>
        <w:rPr>
          <w:b/>
          <w:spacing w:val="15"/>
        </w:rPr>
      </w:r>
    </w:p>
    <w:p>
      <w:pPr>
        <w:pStyle w:val="Normal"/>
        <w:ind w:firstLine="709"/>
        <w:jc w:val="both"/>
        <w:rPr>
          <w:spacing w:val="15"/>
        </w:rPr>
      </w:pPr>
      <w:r>
        <w:rPr>
          <w:b/>
          <w:spacing w:val="15"/>
        </w:rPr>
        <w:t xml:space="preserve">2.3 Объекты, охраняемые иными законами   </w:t>
      </w:r>
      <w:r>
        <w:rPr>
          <w:spacing w:val="15"/>
        </w:rPr>
        <w:t xml:space="preserve"> Все объекты данного пункта, перечислены в п.5 и п.6 ст.1350 ГК РФ и п.5 ст. 1352 ГК РФ не относятся к изобретениям или им не предоставляется правовая охрана в качестве изобретений согласно п.6 ст.1350 ГК РФ. Они охраняются другими законами. </w:t>
      </w:r>
    </w:p>
    <w:p>
      <w:pPr>
        <w:pStyle w:val="Normal"/>
        <w:ind w:firstLine="709"/>
        <w:jc w:val="both"/>
        <w:rPr>
          <w:spacing w:val="15"/>
        </w:rPr>
      </w:pPr>
      <w:r>
        <w:rPr>
          <w:spacing w:val="15"/>
        </w:rPr>
        <w:t xml:space="preserve">Не являются изобретениями (ввиду нетехнического характера): </w:t>
        <w:tab/>
        <w:t xml:space="preserve">1.Решения, касающиеся только внешнего вида изделий и направленные на удовлетворение эстетических потребностей. Название данного объекта говорит само за себя, он не является техническим решением и естественно не может быть изобретением, но может быть произведением изобразительного или декоративно-прикладного искусства, что относится к объектам авторского права в соответствии со ст.1259 ГК РФ, а при выполнении условий патентоспособности и патентного права, касаемо промышленного образца. </w:t>
        <w:tab/>
        <w:t xml:space="preserve">2.Правила и методы игр, интеллектуальной и хозяйственной деятельности. В данных решениях также не усматривается технический характер решения задачи, однако и здесь название несет подсказку, ведь ни кому не секрет что успех многих хозяйствующих субъектов зависит напрямую от имеющегося у них знания как его достичь, а это ни что иное как ноу –хау (рационализаторское предложение в том числе). Право на секрет производства регламентируется согласно ст.1465 гл.75 ГК РФ. </w:t>
      </w:r>
    </w:p>
    <w:p>
      <w:pPr>
        <w:pStyle w:val="Normal"/>
        <w:ind w:firstLine="709"/>
        <w:jc w:val="both"/>
        <w:rPr>
          <w:spacing w:val="15"/>
        </w:rPr>
      </w:pPr>
      <w:r>
        <w:rPr>
          <w:spacing w:val="15"/>
        </w:rPr>
        <w:t xml:space="preserve">3. Компьютерные программы – являются объектом авторского права и охраняются как литературные произведения в соответствии с п.1 ст.1259 ГК РФ. </w:t>
      </w:r>
    </w:p>
    <w:p>
      <w:pPr>
        <w:pStyle w:val="Normal"/>
        <w:ind w:firstLine="709"/>
        <w:jc w:val="both"/>
        <w:rPr/>
      </w:pPr>
      <w:r>
        <w:rPr>
          <w:spacing w:val="15"/>
        </w:rPr>
        <w:t>4. Объекты архитектуры.</w:t>
      </w:r>
    </w:p>
    <w:p>
      <w:pPr>
        <w:pStyle w:val="Normal"/>
        <w:ind w:firstLine="709"/>
        <w:jc w:val="both"/>
        <w:rPr>
          <w:spacing w:val="15"/>
        </w:rPr>
      </w:pPr>
      <w:r>
        <w:rPr>
          <w:spacing w:val="15"/>
        </w:rPr>
        <w:t xml:space="preserve"> </w:t>
      </w:r>
      <w:r>
        <w:rPr>
          <w:spacing w:val="15"/>
        </w:rPr>
        <w:t xml:space="preserve">5. Сортам растений, породам животных и биологическим способам их получения – данная категория объектов по своим признакам относится к селекционным достижениям, и может получить охранный документ (патент на селекционное достижение) при соблюдении критериев охраноспособности в соответствии со ст.1413 ГК РФ гл.73 ГК РФ </w:t>
      </w:r>
    </w:p>
    <w:p>
      <w:pPr>
        <w:pStyle w:val="Normal"/>
        <w:ind w:firstLine="709"/>
        <w:jc w:val="both"/>
        <w:rPr>
          <w:spacing w:val="15"/>
        </w:rPr>
      </w:pPr>
      <w:r>
        <w:rPr>
          <w:spacing w:val="15"/>
        </w:rPr>
        <w:t>6. Топологиям интегральных микросхем – данное решение является объектом промышленной собственности, охраняемое Правом на топологию интегральных микросхем в соответствии с гл.74 ГК РФ, при условии ее оригинальности (пока не доказано обратное). В соответствии с п.1 ст. 1448 ГК РФ топологией интегральной микросхемы является зафиксированное на материальном носителе пространственно геометрическое расположение совокупности элементов интегральной микросхемы и связей между ними. При этом интегральной микросхемой является микроэлектронное изделие окончательной или промежуточной формы, предназначенное для выполнения функций электронной схемы. Автору топологии интегральной микросхемы в случаи ее регистрации в Роспатенте выдается свидетельство.</w:t>
      </w:r>
    </w:p>
    <w:p>
      <w:pPr>
        <w:pStyle w:val="Normal"/>
        <w:ind w:firstLine="709"/>
        <w:jc w:val="both"/>
        <w:rPr/>
      </w:pPr>
      <w:r>
        <w:rPr>
          <w:rStyle w:val="StrongEmphasis"/>
          <w:spacing w:val="15"/>
        </w:rPr>
        <w:t>Выводы:</w:t>
      </w:r>
      <w:r>
        <w:rPr>
          <w:spacing w:val="15"/>
        </w:rPr>
        <w:t xml:space="preserve"> Из рассмотренного мы видим, что </w:t>
      </w:r>
      <w:r>
        <w:rPr>
          <w:i/>
          <w:spacing w:val="15"/>
        </w:rPr>
        <w:t xml:space="preserve">не все неохраняемые объекты патентного права, неохраняемые как таковые. </w:t>
      </w:r>
      <w:r>
        <w:rPr>
          <w:spacing w:val="15"/>
        </w:rPr>
        <w:t>Задача, которую преследовал законодатель при выработке норм, исключающих некоторые объекты творческой деятельности из охраны патентного права, просты и очевидны. Первое: не допустить морального разложения общества. Второе: обеспечить нормальное развитие науки. Третье: Обеспечить защиту прав и законных интересов авторов, производителей и потребителей.</w:t>
      </w:r>
    </w:p>
    <w:p>
      <w:pPr>
        <w:pStyle w:val="Normal"/>
        <w:ind w:firstLine="709"/>
        <w:jc w:val="both"/>
        <w:rPr>
          <w:spacing w:val="15"/>
        </w:rPr>
      </w:pPr>
      <w:r>
        <w:rPr>
          <w:spacing w:val="15"/>
        </w:rPr>
      </w:r>
    </w:p>
    <w:p>
      <w:pPr>
        <w:pStyle w:val="Normal"/>
        <w:ind w:firstLine="709"/>
        <w:jc w:val="both"/>
        <w:rPr>
          <w:spacing w:val="15"/>
        </w:rPr>
      </w:pPr>
      <w:r>
        <w:rPr>
          <w:spacing w:val="15"/>
        </w:rPr>
      </w:r>
    </w:p>
    <w:p>
      <w:pPr>
        <w:pStyle w:val="Normal"/>
        <w:ind w:firstLine="709"/>
        <w:jc w:val="center"/>
        <w:rPr>
          <w:b/>
          <w:b/>
          <w:spacing w:val="15"/>
        </w:rPr>
      </w:pPr>
      <w:r>
        <w:rPr>
          <w:rStyle w:val="StrongEmphasis"/>
          <w:spacing w:val="15"/>
        </w:rPr>
        <w:t>3 Принципы и критерии патентоспособности</w:t>
      </w:r>
      <w:r>
        <w:rPr>
          <w:b/>
          <w:spacing w:val="15"/>
        </w:rPr>
        <w:t xml:space="preserve"> </w:t>
      </w:r>
    </w:p>
    <w:p>
      <w:pPr>
        <w:pStyle w:val="Normal"/>
        <w:ind w:firstLine="709"/>
        <w:jc w:val="center"/>
        <w:rPr>
          <w:b/>
          <w:b/>
          <w:spacing w:val="15"/>
        </w:rPr>
      </w:pPr>
      <w:r>
        <w:rPr>
          <w:b/>
          <w:spacing w:val="15"/>
        </w:rPr>
      </w:r>
    </w:p>
    <w:p>
      <w:pPr>
        <w:pStyle w:val="Normal"/>
        <w:ind w:firstLine="709"/>
        <w:jc w:val="center"/>
        <w:rPr>
          <w:spacing w:val="15"/>
        </w:rPr>
      </w:pPr>
      <w:r>
        <w:rPr>
          <w:b/>
          <w:spacing w:val="15"/>
        </w:rPr>
        <w:t>3.</w:t>
      </w:r>
      <w:r>
        <w:rPr>
          <w:rStyle w:val="StrongEmphasis"/>
          <w:spacing w:val="15"/>
        </w:rPr>
        <w:t>1.Условия патентоспособности изобретения и полезной модели</w:t>
      </w:r>
      <w:r>
        <w:rPr>
          <w:spacing w:val="15"/>
        </w:rPr>
        <w:t xml:space="preserve"> </w:t>
      </w:r>
    </w:p>
    <w:p>
      <w:pPr>
        <w:pStyle w:val="Normal"/>
        <w:ind w:firstLine="709"/>
        <w:jc w:val="center"/>
        <w:rPr>
          <w:spacing w:val="15"/>
        </w:rPr>
      </w:pPr>
      <w:r>
        <w:rPr>
          <w:spacing w:val="15"/>
        </w:rPr>
      </w:r>
    </w:p>
    <w:p>
      <w:pPr>
        <w:pStyle w:val="Normal"/>
        <w:ind w:firstLine="709"/>
        <w:jc w:val="both"/>
        <w:rPr>
          <w:spacing w:val="15"/>
        </w:rPr>
      </w:pPr>
      <w:r>
        <w:rPr>
          <w:spacing w:val="15"/>
        </w:rPr>
        <w:t xml:space="preserve"> </w:t>
      </w:r>
      <w:r>
        <w:rPr>
          <w:spacing w:val="15"/>
        </w:rPr>
        <w:t xml:space="preserve">Рассматривая объекты патентных прав в первой главе, мы установили, что таковыми они могут являться, если отвечают регламентированным законом требованиям. </w:t>
      </w:r>
    </w:p>
    <w:p>
      <w:pPr>
        <w:pStyle w:val="Normal"/>
        <w:ind w:firstLine="709"/>
        <w:jc w:val="both"/>
        <w:rPr>
          <w:i/>
          <w:i/>
          <w:spacing w:val="15"/>
        </w:rPr>
      </w:pPr>
      <w:r>
        <w:rPr>
          <w:i/>
          <w:spacing w:val="15"/>
        </w:rPr>
        <w:t xml:space="preserve">1.Для изобретений это следующее: </w:t>
      </w:r>
    </w:p>
    <w:p>
      <w:pPr>
        <w:pStyle w:val="Normal"/>
        <w:ind w:firstLine="709"/>
        <w:jc w:val="both"/>
        <w:rPr>
          <w:spacing w:val="15"/>
        </w:rPr>
      </w:pPr>
      <w:r>
        <w:rPr>
          <w:spacing w:val="15"/>
        </w:rPr>
        <w:t xml:space="preserve">а) результат интеллектуальной деятельности должен являться техническим решением в любой области, относящейся к продукту или (и) способу, за исключением прямо указанных неохраняемых объектов (ч.5 и ч.6 ст.1350 ГК РФ); </w:t>
      </w:r>
    </w:p>
    <w:p>
      <w:pPr>
        <w:pStyle w:val="Normal"/>
        <w:ind w:firstLine="709"/>
        <w:jc w:val="both"/>
        <w:rPr>
          <w:spacing w:val="15"/>
        </w:rPr>
      </w:pPr>
      <w:r>
        <w:rPr>
          <w:spacing w:val="15"/>
        </w:rPr>
        <w:t xml:space="preserve">б) результат интеллектуальной деятельности должен быть новым, иметь изобретательский уровень и промышленно применим. </w:t>
      </w:r>
    </w:p>
    <w:p>
      <w:pPr>
        <w:pStyle w:val="Normal"/>
        <w:ind w:firstLine="709"/>
        <w:jc w:val="both"/>
        <w:rPr>
          <w:spacing w:val="15"/>
        </w:rPr>
      </w:pPr>
      <w:r>
        <w:rPr>
          <w:i/>
          <w:spacing w:val="15"/>
        </w:rPr>
        <w:t>2.Для полезной модели:</w:t>
      </w:r>
      <w:r>
        <w:rPr>
          <w:spacing w:val="15"/>
        </w:rPr>
        <w:t xml:space="preserve"> </w:t>
      </w:r>
    </w:p>
    <w:p>
      <w:pPr>
        <w:pStyle w:val="Normal"/>
        <w:ind w:firstLine="709"/>
        <w:jc w:val="both"/>
        <w:rPr>
          <w:spacing w:val="15"/>
        </w:rPr>
      </w:pPr>
      <w:r>
        <w:rPr>
          <w:spacing w:val="15"/>
        </w:rPr>
        <w:t xml:space="preserve">а) результат интеллектуальной деятельности должен являться техническим решением относящимся, как правило, к устройству продукта, за исключением указанных неохраняемых объектов (ч.5 ст.1351 ГК РФ); </w:t>
      </w:r>
    </w:p>
    <w:p>
      <w:pPr>
        <w:pStyle w:val="Normal"/>
        <w:ind w:firstLine="709"/>
        <w:jc w:val="both"/>
        <w:rPr>
          <w:spacing w:val="15"/>
        </w:rPr>
      </w:pPr>
      <w:r>
        <w:rPr>
          <w:spacing w:val="15"/>
        </w:rPr>
        <w:t xml:space="preserve">б) результат интеллектуальной деятельности должен быть новым и промышленно применимым. </w:t>
      </w:r>
    </w:p>
    <w:p>
      <w:pPr>
        <w:pStyle w:val="Normal"/>
        <w:ind w:firstLine="709"/>
        <w:jc w:val="both"/>
        <w:rPr>
          <w:b/>
          <w:b/>
          <w:spacing w:val="15"/>
        </w:rPr>
      </w:pPr>
      <w:r>
        <w:rPr>
          <w:b/>
          <w:spacing w:val="15"/>
        </w:rPr>
      </w:r>
    </w:p>
    <w:p>
      <w:pPr>
        <w:pStyle w:val="Normal"/>
        <w:ind w:firstLine="709"/>
        <w:jc w:val="both"/>
        <w:rPr>
          <w:rStyle w:val="StrongEmphasis"/>
          <w:spacing w:val="15"/>
        </w:rPr>
      </w:pPr>
      <w:r>
        <w:rPr>
          <w:b/>
          <w:spacing w:val="15"/>
        </w:rPr>
        <w:t>3</w:t>
      </w:r>
      <w:r>
        <w:rPr>
          <w:spacing w:val="15"/>
        </w:rPr>
        <w:t>.</w:t>
      </w:r>
      <w:r>
        <w:rPr>
          <w:rStyle w:val="StrongEmphasis"/>
          <w:spacing w:val="15"/>
        </w:rPr>
        <w:t>1.1.Промышленно применимые объекты охраны</w:t>
      </w:r>
      <w:r>
        <w:rPr>
          <w:spacing w:val="15"/>
        </w:rPr>
        <w:t xml:space="preserve"> </w:t>
      </w:r>
    </w:p>
    <w:p>
      <w:pPr>
        <w:pStyle w:val="Normal"/>
        <w:ind w:firstLine="709"/>
        <w:jc w:val="both"/>
        <w:rPr/>
      </w:pPr>
      <w:r>
        <w:rPr>
          <w:spacing w:val="15"/>
        </w:rPr>
        <w:t>Проверка на соответствие указанных объектов предъявляемым требованиям проводится Роспатентом на основании заявки на выдачу патента, в которой содержатся описание изобретения (полезной модели), формула изобретения (полезной модели), чертежи и реферат, поданной в вышеуказанный орган лицом, имеющим на это право (следует заметить, что формальные требования к форме заявки у изобретения и полезной модели идентичны).</w:t>
      </w:r>
    </w:p>
    <w:p>
      <w:pPr>
        <w:pStyle w:val="Normal"/>
        <w:ind w:firstLine="709"/>
        <w:jc w:val="both"/>
        <w:rPr/>
      </w:pPr>
      <w:r>
        <w:rPr>
          <w:spacing w:val="15"/>
        </w:rPr>
        <w:t xml:space="preserve">Основным принципом (условием) патентоспособности решения претендующего на признание его изобретением (полезной моделью), является его </w:t>
      </w:r>
      <w:r>
        <w:rPr>
          <w:i/>
          <w:spacing w:val="15"/>
        </w:rPr>
        <w:t>объектоспособность,</w:t>
      </w:r>
      <w:r>
        <w:rPr>
          <w:spacing w:val="15"/>
        </w:rPr>
        <w:t xml:space="preserve"> как в патентном праве в целом, так и по отношению, соответственно к изобретению или промышленному образцу.</w:t>
      </w:r>
    </w:p>
    <w:p>
      <w:pPr>
        <w:pStyle w:val="Normal"/>
        <w:ind w:firstLine="709"/>
        <w:jc w:val="both"/>
        <w:rPr/>
      </w:pPr>
      <w:r>
        <w:rPr>
          <w:spacing w:val="15"/>
        </w:rPr>
        <w:t xml:space="preserve">После того, как уполномоченный орган примет заявку на изобретение (в отношении которого не сделан вывод о том, что оно относится к исключенным из охраны), оно </w:t>
      </w:r>
      <w:r>
        <w:rPr>
          <w:i/>
          <w:spacing w:val="15"/>
        </w:rPr>
        <w:t>проверяется на соответствие условиям промышленной применимости, новизны и изобретательского уровня.</w:t>
      </w:r>
      <w:r>
        <w:rPr>
          <w:spacing w:val="15"/>
        </w:rPr>
        <w:t xml:space="preserve"> Важно отметить, что данные процедуры имеют место только тогда, когда от заявителя или третьих лиц поступило ходатайство, в срок не превышающий трех лет со дня подачи заявки. В противном случаи заявка признается отозванной. Однако при наличии уважительной причины этот срок может быть продлен на два месяца. и на основании описания и формулы изобретения установит, что данное решение является техническим и по своей сути может охраняться патентным правом.</w:t>
      </w:r>
    </w:p>
    <w:p>
      <w:pPr>
        <w:pStyle w:val="Normal"/>
        <w:ind w:firstLine="709"/>
        <w:jc w:val="both"/>
        <w:rPr>
          <w:spacing w:val="15"/>
        </w:rPr>
      </w:pPr>
      <w:r>
        <w:rPr>
          <w:spacing w:val="15"/>
        </w:rPr>
        <w:t xml:space="preserve">Для того, </w:t>
      </w:r>
      <w:r>
        <w:rPr>
          <w:i/>
          <w:spacing w:val="15"/>
        </w:rPr>
        <w:t xml:space="preserve">чтобы изобретение использовать, оно должно быть в первую очередь осуществимо, </w:t>
      </w:r>
      <w:r>
        <w:rPr>
          <w:spacing w:val="15"/>
        </w:rPr>
        <w:t xml:space="preserve">в противном случаи патенты выдавались бы и на «вечный двигатель». Требование по осуществимости находит свое отражение в п. 2 ч. 2 ст.1375 ГК РФ, заявка на изобретение должна содержать описание изобретения, раскрывающее его с полнотой, достаточной для осуществления. </w:t>
      </w:r>
      <w:r>
        <w:rPr>
          <w:i/>
          <w:spacing w:val="15"/>
        </w:rPr>
        <w:t>Под осуществимостью понимается пригодность для реализации, использования</w:t>
      </w:r>
      <w:r>
        <w:rPr>
          <w:spacing w:val="15"/>
        </w:rPr>
        <w:t xml:space="preserve">. Это значит, что любой специалист в данной области с помощью общеизвестных приемов и средств техники может внедрить изобретение. Под осуществлением понимается не однократное достижение желаемого результата, а возможность его многократного получения. Поэтому не является изобретением полученный однажды результат, который в дальнейшем не удалось воспроизвести. </w:t>
      </w:r>
      <w:r>
        <w:rPr>
          <w:i/>
          <w:spacing w:val="15"/>
        </w:rPr>
        <w:t>Кроме того, в случае осуществимости изобретения, оно должно обладать способностью приносить ту пользу, иметь тот положительный эффект для которого создавалось и для которой заявляется в качестве изобретения. Под положительным эффектом понимается та конкретная польза, которую принесет применение изобретения.</w:t>
      </w:r>
      <w:r>
        <w:rPr>
          <w:spacing w:val="15"/>
        </w:rPr>
        <w:t xml:space="preserve"> Имеется в виду рост производительности труда, увеличение выхода продукции, повышение ее качества (в частности, обеспечение ее экономичности и надежности, долговечности, удобства в эксплуатации), улучшение техники безопасности и т. д. Следовательно, </w:t>
      </w:r>
      <w:r>
        <w:rPr>
          <w:i/>
          <w:spacing w:val="15"/>
        </w:rPr>
        <w:t>в одних случаях положительный эффект может выражаться в количественных показателях, в других - в качественных, в третьих - в тех и других.</w:t>
      </w:r>
      <w:r>
        <w:rPr>
          <w:spacing w:val="15"/>
        </w:rPr>
        <w:t xml:space="preserve"> Положительный эффект достигается в ряде случаев при отсутствии экономии. Многие изобретения не дают экономии, но полезны в другом отношении, например, улучшают условия труда. Положительный эффект изобретение должно давать не эпизодически, не случайно, а стабильно. </w:t>
      </w:r>
      <w:r>
        <w:rPr>
          <w:i/>
          <w:spacing w:val="15"/>
        </w:rPr>
        <w:t>Промышленно – применимым изобретением и полезной моделью считается предложение работоспособное, т.е. такое, которое не заключает в себе технических ошибок и просчетов, делающих невозможным его внедрение и использование.</w:t>
      </w:r>
      <w:r>
        <w:rPr>
          <w:spacing w:val="15"/>
        </w:rPr>
        <w:t xml:space="preserve"> Если, изобретение или полезная модель не применимы, то они и не патентоспособны, ну а если патент получен, а промышленная неприменимость раскрылась позже, то он в соответствии со ст.1398 ГК РФ может быть признан недействительным полностью, либо частично. </w:t>
      </w:r>
    </w:p>
    <w:p>
      <w:pPr>
        <w:pStyle w:val="Normal"/>
        <w:ind w:firstLine="709"/>
        <w:jc w:val="both"/>
        <w:rPr/>
      </w:pPr>
      <w:r>
        <w:rPr>
          <w:spacing w:val="15"/>
        </w:rPr>
        <w:t xml:space="preserve">Промышленным образцом в широком смысле является любое художественно-конструкторское решение изделия, определяющее его внешний вид. В этом смысле промышленным образцом могут считаться решения внешнего вида любых новых изделий, выпускаемых промышленностью, которые в своей подавляющей массе нигде не регистрируются и никак не охраняются. Изучив объекты патентных прав, не лишним будет добавить, что объем правовой охраны, предоставляемой им на основании патента, ограничен формулой изобретения (полезные модели), а у промышленного образца совокупностью существенных признаков определяющих внешний вид. И формула и совокупность существенных признаков по сути одно и тоже, и выражает сущность патентоспособного решения, на их основании устанавливается патентоспособность. </w:t>
      </w:r>
    </w:p>
    <w:p>
      <w:pPr>
        <w:pStyle w:val="Normal"/>
        <w:ind w:firstLine="709"/>
        <w:rPr>
          <w:rStyle w:val="StrongEmphasis"/>
          <w:spacing w:val="15"/>
        </w:rPr>
      </w:pPr>
      <w:r>
        <w:rPr>
          <w:spacing w:val="15"/>
        </w:rPr>
      </w:r>
    </w:p>
    <w:p>
      <w:pPr>
        <w:pStyle w:val="Normal"/>
        <w:ind w:firstLine="709"/>
        <w:rPr/>
      </w:pPr>
      <w:r>
        <w:rPr>
          <w:rStyle w:val="StrongEmphasis"/>
        </w:rPr>
        <w:t>3.1.2 Новизна</w:t>
      </w:r>
      <w:r>
        <w:rPr/>
        <w:t xml:space="preserve"> </w:t>
      </w:r>
    </w:p>
    <w:p>
      <w:pPr>
        <w:pStyle w:val="Normal"/>
        <w:ind w:firstLine="709"/>
        <w:rPr/>
      </w:pPr>
      <w:r>
        <w:rPr/>
        <w:t>Вторым условием патентоспособности является принцип новизны. Юридической наукой и практикой патентования изобретений выработаны юридически значимые характеристики новизны.</w:t>
      </w:r>
    </w:p>
    <w:p>
      <w:pPr>
        <w:pStyle w:val="Normal"/>
        <w:ind w:firstLine="709"/>
        <w:rPr/>
      </w:pPr>
      <w:r>
        <w:rPr/>
        <w:t>К ним относятся: характер новизны, масштаб новизны, дата установления новизны, характер и объем информации, противопоставляемой заявленному техническому решению, льготы по новизне.</w:t>
      </w:r>
    </w:p>
    <w:p>
      <w:pPr>
        <w:pStyle w:val="Normal"/>
        <w:ind w:firstLine="709"/>
        <w:rPr/>
      </w:pPr>
      <w:r>
        <w:rPr>
          <w:i/>
        </w:rPr>
        <w:t>Характер новизны</w:t>
      </w:r>
      <w:r>
        <w:rPr/>
        <w:t xml:space="preserve"> изобретения связан с субъективными представлениями автора или третьих лиц либо объективно существующей и доступной информацией. Если изобретение до момента его создания в форме технического решения было неизвестно автору либо неопределенному кругу лиц, имеет место </w:t>
      </w:r>
      <w:r>
        <w:rPr>
          <w:i/>
        </w:rPr>
        <w:t>субъективная новизна</w:t>
      </w:r>
      <w:r>
        <w:rPr/>
        <w:t xml:space="preserve"> изобретения. Если изобретение неизвестно из объективно существующей и доступной информации, обобщенно именуемой уровнем техники, - налицо </w:t>
      </w:r>
      <w:r>
        <w:rPr>
          <w:i/>
        </w:rPr>
        <w:t>объективная новизна</w:t>
      </w:r>
      <w:r>
        <w:rPr/>
        <w:t xml:space="preserve"> изобретения. </w:t>
      </w:r>
      <w:r>
        <w:rPr>
          <w:i/>
        </w:rPr>
        <w:t xml:space="preserve">Российское патентное законодательство, равно как и патентное законодательство других государств, требует наличия, прежде всего объективной новизны, т. е. новизны самого технического решения, а не субъективного представления о новизне автора изобретения. </w:t>
      </w:r>
      <w:r>
        <w:rPr/>
        <w:t>Указанное требование закреплено в формуле "изобретение является новым, если оно не известно из уровня техники".</w:t>
      </w:r>
    </w:p>
    <w:p>
      <w:pPr>
        <w:pStyle w:val="Normal"/>
        <w:ind w:firstLine="709"/>
        <w:rPr/>
      </w:pPr>
      <w:r>
        <w:rPr>
          <w:i/>
        </w:rPr>
        <w:t>Масштаб новизны</w:t>
      </w:r>
      <w:r>
        <w:rPr/>
        <w:t xml:space="preserve"> характеризует какую-либо территорию, в пределах которой заявленное техническое решение не должно быть почерпнуто из общедоступной информации до даты его приоритета. Различают </w:t>
      </w:r>
      <w:r>
        <w:rPr>
          <w:i/>
        </w:rPr>
        <w:t>местную новизну, относительную мировую новизну и абсолютную мировую новизну</w:t>
      </w:r>
      <w:r>
        <w:rPr/>
        <w:t>. Причем, общедоступность следует понимать, как возможность любому лицу ознакомиться на законных основаниях с данной информацией, при этом не важно, сколько лиц фактически с ней ознакомились, и имеет ли место такой факт вообще. Если же, например, изобретение было известно лишь ограниченному кругу лиц, связанных обстоятельством о неразглашении тайны, то это не может считаться обстоятельством, порочащим новизну (ноу-хау). Местная новизна указывает на территорию одного государства, в пределах которой стали известны сведения, включаемые в уровень техники.</w:t>
        <w:br/>
        <w:t xml:space="preserve">               Относительная мировая новизна указывает на территорию всех государств (на весь мир), где стали известны сведения, относящиеся к конкретной области техники и включаемые в ее уровень.</w:t>
      </w:r>
    </w:p>
    <w:p>
      <w:pPr>
        <w:pStyle w:val="Normal"/>
        <w:ind w:firstLine="709"/>
        <w:rPr/>
      </w:pPr>
      <w:r>
        <w:rPr/>
        <w:t>Абсолютная мировая новизна указывает на территорию всех государств (на весь мир), где стали известны любые сведения, включаемые в уровень техники.</w:t>
      </w:r>
    </w:p>
    <w:p>
      <w:pPr>
        <w:pStyle w:val="Normal"/>
        <w:ind w:firstLine="709"/>
        <w:rPr/>
      </w:pPr>
      <w:r>
        <w:rPr>
          <w:i/>
        </w:rPr>
        <w:t>Российский законодатель в ч. 2 ст. 1350 ГК РФ устанавливает по отношению к изобретению требование абсолютной мировой новизны</w:t>
      </w:r>
      <w:r>
        <w:rPr/>
        <w:t>.</w:t>
      </w:r>
    </w:p>
    <w:p>
      <w:pPr>
        <w:pStyle w:val="Normal"/>
        <w:rPr/>
      </w:pPr>
      <w:r>
        <w:rPr/>
        <w:t xml:space="preserve">           </w:t>
      </w:r>
      <w:r>
        <w:rPr/>
        <w:t>Дата установления новизны изобретения приурочена к дате приоритета изобретения, т.е. к дате правильно поданной заявке в Роспатент.</w:t>
      </w:r>
    </w:p>
    <w:p>
      <w:pPr>
        <w:pStyle w:val="Normal"/>
        <w:rPr/>
      </w:pPr>
      <w:r>
        <w:rPr/>
        <w:t xml:space="preserve">           </w:t>
      </w:r>
      <w:r>
        <w:rPr/>
        <w:t xml:space="preserve">В соответствии с ч.2 ст.1350 ГК РФ изобретение является новым, если оно не известно из </w:t>
      </w:r>
      <w:r>
        <w:rPr>
          <w:i/>
        </w:rPr>
        <w:t>уровня техники</w:t>
      </w:r>
      <w:r>
        <w:rPr/>
        <w:t xml:space="preserve">. Где </w:t>
      </w:r>
      <w:r>
        <w:rPr>
          <w:i/>
        </w:rPr>
        <w:t>уровень техники это любые сведения ставшие общедоступными в мире до даты приоритета изобретения, т.е. до даты подачи заявки с необходимым кругом документов.</w:t>
      </w:r>
      <w:r>
        <w:rPr/>
        <w:t xml:space="preserve"> Для </w:t>
      </w:r>
      <w:r>
        <w:rPr>
          <w:i/>
        </w:rPr>
        <w:t>установления даты приоритета изобретения, необходимо как минимум три документа, это заявление о выдаче патента, описание изобретения и чертежи.</w:t>
      </w:r>
      <w:r>
        <w:rPr/>
        <w:t xml:space="preserve"> Для </w:t>
      </w:r>
      <w:r>
        <w:rPr>
          <w:i/>
        </w:rPr>
        <w:t>полезной модели в некоторых случаях достаточно и двух, описание и заявление обязатель</w:t>
      </w:r>
      <w:r>
        <w:rPr/>
        <w:t xml:space="preserve">но, и чертежи, если они необходимы для понимания сущности полезной модели. </w:t>
      </w:r>
      <w:r>
        <w:rPr>
          <w:i/>
        </w:rPr>
        <w:t>Если документы поданы не одновременно, то приоритет устанавливается по дате поступления последнего из них. В уровень техники включаются сведения опубликованные Роспатентом в официальном бюллетене по заявкам на изобретения прошедших формальную экспертизу с положительным результатом, порядок публикации определен ч.1 ст.1385 ГК РФ, а также международные заявки, поданные для получения патента в РФ.</w:t>
      </w:r>
      <w:r>
        <w:rPr/>
        <w:t xml:space="preserve"> </w:t>
      </w:r>
    </w:p>
    <w:p>
      <w:pPr>
        <w:pStyle w:val="Normal"/>
        <w:ind w:firstLine="709"/>
        <w:rPr/>
      </w:pPr>
      <w:r>
        <w:rPr/>
        <w:t xml:space="preserve">Заявки в уровень техники включаются только для определения новизны, и если они имеют более раннюю дату приоритета, т. е. поданы раньше. Заявка на изобретение или полезную модель с более ранней датой приоритета включается в уровень техники в отношении описания и формулы, содержащихся в этой заявке на дату ее подачи. Если эта дата более поздняя, чем дата приоритета рассматриваемой заявки, то заявка с более ранним приоритетом включается в уровень техники в части ее содержания, совпадающей с содержанием документов, послуживших основанием для установления приоритета, т.е. если какой либо из документов был подан не одновременно (формула), или в процессе формальной экспертизы были поданы дополнительные материалы дополняющие или раскрывающие суть, то они могут быть использованы, если поданы раньше. Помимо материалов заявок используется отечественная и зарубежная литература, опубликованные отчеты о выполненной научно-исследовательской и проектно-конструкторской работе, принятые на конкурсы работы, диссертации, а также сведения о применении изобретений. Приведенный перечень источников, порочащих новизну изобретения, не исчерпывающий. В основу экспертизы могут быть положены и другие данные. Однако все они должны раскрывать сущность изобретения. </w:t>
      </w:r>
      <w:r>
        <w:rPr>
          <w:i/>
        </w:rPr>
        <w:t>Под раскрытием сущности изобретения следует понимать наличие таких сведений, которые позволяют специалисту осуществить данное изобретение.</w:t>
      </w:r>
      <w:r>
        <w:rPr/>
        <w:t xml:space="preserve"> </w:t>
      </w:r>
    </w:p>
    <w:p>
      <w:pPr>
        <w:pStyle w:val="Normal"/>
        <w:ind w:firstLine="709"/>
        <w:rPr/>
      </w:pPr>
      <w:r>
        <w:rPr>
          <w:i/>
        </w:rPr>
        <w:t>Проверка новизны изобретения проводится в отношении всей совокупности признаков, содержащихся в независимом пункте формулы изобретения.</w:t>
      </w:r>
      <w:r>
        <w:rPr/>
        <w:t xml:space="preserve"> </w:t>
      </w:r>
      <w:r>
        <w:rPr>
          <w:i/>
        </w:rPr>
        <w:t>Изобретение признается известным из уровня техники и не соответствующим условию новизны, если в уровне техники выявлено средство, которому присущи признаки, идентичные всем признакам, содержащимся в предложенной заявителем формуле изобретения, включая характеристику назначения.</w:t>
      </w:r>
      <w:r>
        <w:rPr/>
        <w:t xml:space="preserve">  Характеристика назначения играет немаловажную роль. Если заявленное изобретение охарактеризовано в виде применения по определенному назначению, то оно не признается соответствующим условию новизны при обнаружении источника информации, из которого известно применение того же продукта или способа по такому же назначению. Оно будет признано новым, если противопоставленное изобретение (с теми же признаками, одинаковой конструкцией или составом вещества и т.д.) не охватывало предложенную область применения, ни автором первоначального изобретения, и была не очевидна другими специалистами, т.е. предложенная цель удовлетворяет потребности совсем иного характера. Это так называемое переносное изобретение, примером ему может служить использование синтетического красящего вещества в качестве сильно действующего яда для вредных бактерий (зеленка). </w:t>
      </w:r>
    </w:p>
    <w:p>
      <w:pPr>
        <w:pStyle w:val="Normal"/>
        <w:ind w:firstLine="709"/>
        <w:rPr/>
      </w:pPr>
      <w:r>
        <w:rPr>
          <w:i/>
        </w:rPr>
        <w:t>Изобретение можно считать новым, если о нем нет сведений ни в одном источнике информации - абсолютная мировая новизна</w:t>
      </w:r>
      <w:r>
        <w:rPr/>
        <w:t xml:space="preserve">. Однако есть небольшое отступление от этого правила, так называемый льготный период на патентоспособность, в соответствии с п.3 ст.1350 ГК РФ допускается раскрытие сведений о сущности изобретения за шесть месяцев до подачи заявки. При условии, что данные сведения не являются основанием для признания его непатентоспособным (не новым) на основании вышеуказанных требований и раскрыты самим изобретателем (или иным лицом получившим от него сведения), к примеру; на выставке, при участии в научном семинаре и других схожих случаях в целях продвижения нового товара на рынок. Бремя доказывания отсутствия препятствий для признания решения патентоспособным лежит на заявителе. </w:t>
      </w:r>
    </w:p>
    <w:p>
      <w:pPr>
        <w:pStyle w:val="Normal"/>
        <w:ind w:firstLine="709"/>
        <w:rPr/>
      </w:pPr>
      <w:r>
        <w:rPr>
          <w:i/>
        </w:rPr>
        <w:t>Полезная модель, в соответствии с п.2 ст.1351 ГК РФ, является новой, если совокупность ее существенных признаков не известна из уровня техники.</w:t>
      </w:r>
      <w:r>
        <w:rPr/>
        <w:t xml:space="preserve"> </w:t>
      </w:r>
      <w:r>
        <w:rPr>
          <w:i/>
        </w:rPr>
        <w:t>Уровень техники включает опубликованные в мире сведения о средствах того же назначения, что и заявленная полезная модель, и сведения об их применении в Российской Федерации, если такие сведения стали общедоступными до даты приоритета полезной модели.</w:t>
      </w:r>
      <w:r>
        <w:rPr/>
        <w:t xml:space="preserve"> В уровень техники также включаются при условии их более раннего приоритета все поданные в Российской Федерации другими лицами заявки на выдачу патента на изобретения и полезные модели, с документами которых вправе ознакомиться любое лицо в соответствии с пунктом 2 статьи 1385 или пунктом 2 статьи 1394 настоящего Кодекса, и запатентованные в Российской Федерации изобретения и полезные модели. </w:t>
      </w:r>
      <w:r>
        <w:rPr>
          <w:i/>
        </w:rPr>
        <w:t xml:space="preserve">Новизна полезной модели устанавливается, как и в случае квалификации изобретения, через параметр, именуемый уровнем техники. </w:t>
      </w:r>
      <w:r>
        <w:rPr/>
        <w:t xml:space="preserve">Вместе с тем в определении уровня техники, который принимается во внимание при оценке новизны полезной модели, существует </w:t>
      </w:r>
      <w:r>
        <w:rPr>
          <w:i/>
        </w:rPr>
        <w:t>ряд особенностей</w:t>
      </w:r>
      <w:r>
        <w:rPr/>
        <w:t xml:space="preserve">, отличающие указанное определение от аналогичной процедуры, применяемой при квалификации изобретений. </w:t>
      </w:r>
      <w:r>
        <w:rPr>
          <w:b/>
        </w:rPr>
        <w:t>Во-первых,</w:t>
      </w:r>
      <w:r>
        <w:rPr/>
        <w:t xml:space="preserve"> при квалификации полезной модели на новизну уровень техники включает опубликованные в мире сведения только о средствах того же назначения, что и заявленная полезная модель, а не с любыми сведениями, ставшими общедоступными в мире до даты приоритета, что требуется при оценке новизны изобретения. И </w:t>
      </w:r>
      <w:r>
        <w:rPr>
          <w:i/>
        </w:rPr>
        <w:t xml:space="preserve">второе </w:t>
      </w:r>
      <w:r>
        <w:rPr/>
        <w:t xml:space="preserve">– сведения об их (средствах того же назначения) применении только в РФ, а не опять-таки любые сведения, как у изобретения. Таким образом, </w:t>
      </w:r>
      <w:r>
        <w:rPr>
          <w:i/>
        </w:rPr>
        <w:t xml:space="preserve">новизна полезной модели является не абсолютной, а относительной по отношению к сведениям об уровне техники, и местной что касается сведений о применении средств того же назначения. </w:t>
      </w:r>
      <w:r>
        <w:rPr/>
        <w:t xml:space="preserve">За исключением этих особенностей иных принципиальных различий нет. В п.3 ст.1351 ГК РФ формулируется правило, устанавливающее в отношении полезной модели льготу по новизне, данная норма идентична льготе для изобретения. </w:t>
      </w:r>
    </w:p>
    <w:p>
      <w:pPr>
        <w:pStyle w:val="Normal"/>
        <w:ind w:firstLine="709"/>
        <w:rPr/>
      </w:pPr>
      <w:r>
        <w:rPr>
          <w:i/>
        </w:rPr>
        <w:t>У полезной модели в отличие от изобретения только два принципа патентоспособности - новизна и промышленная применимость, что связано с ее незначительным вкладом в технический прогресс, но это еще не все значительные отличия.</w:t>
      </w:r>
      <w:r>
        <w:rPr/>
        <w:t xml:space="preserve"> </w:t>
      </w:r>
      <w:r>
        <w:rPr>
          <w:i/>
        </w:rPr>
        <w:t>Основное различие в правовом режиме состоит в том, что патентное ведомство выдает на полезную модель патент, без проверки ее патентоспособности по существу, т.е. не проверяет ни новизну, ни промышленную применимость.</w:t>
      </w:r>
      <w:r>
        <w:rPr/>
        <w:t xml:space="preserve"> В России введена так называемая явочная система выдачи патентов на полезную модель, данная норма закреплена п.1 ст.1390 ГК РФ. Патент выдается </w:t>
      </w:r>
      <w:r>
        <w:rPr>
          <w:i/>
        </w:rPr>
        <w:t>под ответственность заявителя</w:t>
      </w:r>
      <w:r>
        <w:rPr/>
        <w:t>, т.е. считается, что заявитель гарантирует соответствие полезной модели условиям патентоспособности, в связи, с чем Палате по Патентным Спорам приходиться периодически аннулировать некоторые не вполне патентоспособные решения и отстаивать свою правоту в суде.</w:t>
      </w:r>
    </w:p>
    <w:p>
      <w:pPr>
        <w:pStyle w:val="Normal"/>
        <w:ind w:firstLine="709"/>
        <w:rPr/>
      </w:pPr>
      <w:r>
        <w:rPr/>
      </w:r>
    </w:p>
    <w:p>
      <w:pPr>
        <w:pStyle w:val="Normal"/>
        <w:ind w:firstLine="709"/>
        <w:rPr/>
      </w:pPr>
      <w:r>
        <w:rPr>
          <w:b/>
        </w:rPr>
        <w:t>3.</w:t>
      </w:r>
      <w:r>
        <w:rPr>
          <w:rStyle w:val="StrongEmphasis"/>
        </w:rPr>
        <w:t>1.3. Изобретательский уровень</w:t>
      </w:r>
    </w:p>
    <w:p>
      <w:pPr>
        <w:pStyle w:val="Normal"/>
        <w:ind w:firstLine="709"/>
        <w:rPr/>
      </w:pPr>
      <w:r>
        <w:rPr>
          <w:i/>
        </w:rPr>
        <w:t>Изобретательский уровень, заключительный принцип патентоспособности изобретения.</w:t>
      </w:r>
      <w:r>
        <w:rPr/>
        <w:t xml:space="preserve"> Указанное условие призвано с наибольшей степенью объективности решить проблему отграничения нового технического решения, имеющего творческий характер, от прочих конструкторских и проектных решений и, кроме того, выявить своеобразную дистанцию между изобретательским предложением и существующим на данный момент времени уровнем техники. Согласно п.2 ст.1350 ГК РФ изобретение имеет </w:t>
      </w:r>
      <w:r>
        <w:rPr>
          <w:i/>
        </w:rPr>
        <w:t xml:space="preserve">изобретательский уровень, если для специалиста оно явным образом не следует из уровня техники. </w:t>
      </w:r>
    </w:p>
    <w:p>
      <w:pPr>
        <w:pStyle w:val="Normal"/>
        <w:ind w:firstLine="709"/>
        <w:rPr/>
      </w:pPr>
      <w:r>
        <w:rPr/>
        <w:t xml:space="preserve">Уровень техники служит исходной базой для определения не только новизны разработки, но и ее изобретательского уровня, это свидетельствует о близости указанных критериев, но отнюдь не означает их совпадения. При анализе уровня техники во время проверки новизны заявленного изобретения выявляются аналоги изобретения, и производится сравнение изобретения с каждым из аналогов в отдельности, тогда как при исследовании того, обладает ли заявленное решение изобретательским уровнем или нет, в расчет может приниматься информация о любых решениях, обладающих признаками, характерными для исследуемого решения. Иными словами, проверяется наличие существенной новизны, что решение задачи не только ново в мировом масштабе, но значительно повышает уровень мировой техники. Предлагаемые в этом решении средства, еще никогда не применявшиеся, представляют собой шаг вперед в ее развитии. Если предложение неизвестно мировой технике, но базируется на отсталых идеях, имеет регрессивный характер (например, рассчитано на применение ручного труда), то оно не может считаться существенным. Лишены этого качества и новые предложения, техническое решение которых не превышает уровня обычного инженерного проектирования, другими словами полезные модели. Таким образом, </w:t>
      </w:r>
      <w:r>
        <w:rPr>
          <w:i/>
        </w:rPr>
        <w:t>существенная новизна или изобретательский уровень должен определяться в масштабе всей мировой техники. Для того чтобы установить, дает ли предложение необходимый эффект, последний сравнивают с положительным эффектом однотипного изобретения (или иного технического решения), а если таковых несколько, то с наилучшим положительным эффектом. Предложение, отличающееся новизной, как правило, дает и положительный эффект.</w:t>
      </w:r>
      <w:r>
        <w:rPr/>
        <w:t xml:space="preserve"> Однако возможны случаи, когда предложение обладающее новизной, не дает положительного эффекта или обеспечивает меньший положительный эффект, чем ранее известный средства. Такое предположение не признается изобретением, имеющим изобретательский уровень, например, если имеется несколько способов изготовления известного лекарственного настоя, а заявлен еще один, по сравнению с которым ранее применявшиеся способы имеют преимущества. Большое значение обычно имеет то изобретение, потребность в котором существовала долгое время, но никто не мог решить техническую задачу либо потребность в нем, хотя и возникла недавно, но велика сама по себе. Крупными признаются и изобретения, открывающие перспективу дальнейшего ускоренного развития техники или дающие особенно большую экономию; изобретения, которые приводят к созданию новых видов производств, а также изобретения новых видов ценных материалов, машин или лечебных средств. </w:t>
      </w:r>
    </w:p>
    <w:p>
      <w:pPr>
        <w:pStyle w:val="Normal"/>
        <w:ind w:firstLine="709"/>
        <w:rPr>
          <w:rStyle w:val="StrongEmphasis"/>
        </w:rPr>
      </w:pPr>
      <w:r>
        <w:rPr>
          <w:rStyle w:val="StrongEmphasis"/>
        </w:rPr>
        <w:t>Вывод:</w:t>
      </w:r>
      <w:r>
        <w:rPr/>
        <w:t xml:space="preserve">  </w:t>
      </w:r>
      <w:r>
        <w:rPr>
          <w:i/>
        </w:rPr>
        <w:t>Под промышленной применимостью изобретения</w:t>
      </w:r>
      <w:r>
        <w:rPr/>
        <w:t xml:space="preserve"> понимается возможность неслучайного осуществления и целесообразность хотя бы однократного изготовления его в целях применения в любой области хозяйствования, при условии что это принесет положительный эффект, который либо не достигался ранее, а если и достигался, то с более существенными затратами сил и средств. Причем финансово-экономическая выгода рассматривается только в прогрессии, а не как таковая на момент внедрения. </w:t>
      </w:r>
      <w:r>
        <w:rPr>
          <w:i/>
        </w:rPr>
        <w:t>Новизна - самостоятельный творческий труд, лишенный копирования чужого технического результата,</w:t>
      </w:r>
      <w:r>
        <w:rPr/>
        <w:t xml:space="preserve"> а если и предполагает его использование (полное, либо частичное), то в той мере, которая не была охвачена замыслом его создателя. </w:t>
      </w:r>
      <w:r>
        <w:rPr>
          <w:i/>
        </w:rPr>
        <w:t>Изобретательский уровень</w:t>
      </w:r>
      <w:r>
        <w:rPr/>
        <w:t xml:space="preserve"> – это то отличие творчески созданного технического решения, от других результатов, которое может и должно, исходя из своих существенных признаков и отличий от существующего знания и опыта человечества в целом, обеспечить ему продвижение вперед в технологических возможностях, и познании сущности бытия материального мира. Т.е. обеспечить для цивилизации шаг вперед по ступеням технического прогресса.</w:t>
      </w:r>
    </w:p>
    <w:p>
      <w:pPr>
        <w:pStyle w:val="Normal"/>
        <w:ind w:firstLine="709"/>
        <w:rPr>
          <w:rStyle w:val="StrongEmphasis"/>
        </w:rPr>
      </w:pPr>
      <w:r>
        <w:rPr/>
      </w:r>
    </w:p>
    <w:p>
      <w:pPr>
        <w:pStyle w:val="Normal"/>
        <w:ind w:firstLine="709"/>
        <w:rPr/>
      </w:pPr>
      <w:r>
        <w:rPr>
          <w:b/>
        </w:rPr>
        <w:t>3.</w:t>
      </w:r>
      <w:r>
        <w:rPr>
          <w:rStyle w:val="StrongEmphasis"/>
        </w:rPr>
        <w:t>2 Критерии патентоспособности промышленного образца</w:t>
      </w:r>
      <w:r>
        <w:rPr/>
        <w:t xml:space="preserve"> </w:t>
      </w:r>
    </w:p>
    <w:p>
      <w:pPr>
        <w:pStyle w:val="Normal"/>
        <w:ind w:firstLine="709"/>
        <w:rPr>
          <w:b/>
          <w:b/>
          <w:bCs/>
        </w:rPr>
      </w:pPr>
      <w:r>
        <w:rPr>
          <w:b/>
          <w:bCs/>
        </w:rPr>
      </w:r>
    </w:p>
    <w:p>
      <w:pPr>
        <w:pStyle w:val="Normal"/>
        <w:ind w:firstLine="709"/>
        <w:rPr/>
      </w:pPr>
      <w:r>
        <w:rPr/>
        <w:t xml:space="preserve">Для раскрытия критериев патентоспособности промышленного образца, как и в случаи с изобретением мы обратимся к первой главе, откуда видно, что им может быть результат интеллектуальной деятельности, выраженный в изделии который: </w:t>
      </w:r>
    </w:p>
    <w:p>
      <w:pPr>
        <w:pStyle w:val="Normal"/>
        <w:ind w:firstLine="709"/>
        <w:rPr/>
      </w:pPr>
      <w:r>
        <w:rPr/>
        <w:t xml:space="preserve">а) является художественно – техническим решением пригодным для серийного производства промышленным или кустарно-ремесленным способом; </w:t>
      </w:r>
    </w:p>
    <w:p>
      <w:pPr>
        <w:pStyle w:val="Normal"/>
        <w:ind w:firstLine="709"/>
        <w:rPr/>
      </w:pPr>
      <w:r>
        <w:rPr/>
        <w:t xml:space="preserve">б) новый и оригинальный. </w:t>
      </w:r>
    </w:p>
    <w:p>
      <w:pPr>
        <w:pStyle w:val="Normal"/>
        <w:ind w:firstLine="709"/>
        <w:rPr/>
      </w:pPr>
      <w:r>
        <w:rPr>
          <w:rStyle w:val="StrongEmphasis"/>
        </w:rPr>
        <w:t>3.2.1.Охраняемые продукты производства</w:t>
      </w:r>
    </w:p>
    <w:p>
      <w:pPr>
        <w:pStyle w:val="Normal"/>
        <w:ind w:firstLine="709"/>
        <w:rPr/>
      </w:pPr>
      <w:r>
        <w:rPr/>
        <w:t xml:space="preserve">Промышленный образец как художественно – техническое решение - это дизайнерское решение, в результате реализации которого то либо иное изделие обретает своеобразные эргономические качества и (или) эстетические черты, определяющие его внешний вид, в частности форму, контуры, линии, сочетания цветов, текстуру или фактуру материала, декор, в том числе орнаментацию. </w:t>
      </w:r>
    </w:p>
    <w:p>
      <w:pPr>
        <w:pStyle w:val="Normal"/>
        <w:ind w:firstLine="709"/>
        <w:rPr/>
      </w:pPr>
      <w:r>
        <w:rPr/>
        <w:t xml:space="preserve">Художественно-техническое решение характеризуется совокупностью существенных признаков, которые и определяют указанные качества и (или) черты внешнего вида изделия. Своеобразные эргономические качества и (или) эстетические черты внешнего вида изделия могут выражаться, например, в том, что обеспечена соподчиненность частей относительно доминирующего элемента, способствующая целостному восприятию композиции, обеспечена полная досягаемость зон органов управления с учетом последовательности использования и достаточности каждого органа, обеспечены учет и влияние среды и защита от вандализма. Отсюда видно, что если предлагаются к патентной защите, к примеру, настенные часы, но из нанесенных узоров не видно стрелок, то как промышленный образец «настенные часы», данное решение будет непатентоспособное, т.к. нет единства технических и эстетических качеств, то есть внешний вид сконструирован безотносительно к технической сущности данного изделия. Но как «настенное украшение», определяемое только эстетическими особенностями внешнего вида и пригодное к серийному производству, при условии выполнения новизны и оригинальности, оно вполне может быть признано промышленным образцом. Изделие, решенное художественно-конструкторским способом (художественно-техническое решение), должно относиться по смыслу легальной дефиниции (определению) промышленного образца к сфере промышленного или кустарно-ремесленного производства. </w:t>
      </w:r>
    </w:p>
    <w:p>
      <w:pPr>
        <w:pStyle w:val="Normal"/>
        <w:ind w:firstLine="709"/>
        <w:rPr/>
      </w:pPr>
      <w:r>
        <w:rPr>
          <w:i/>
        </w:rPr>
        <w:t xml:space="preserve">Промышленный способ - характеризуется возможностью их множественного создания промышленным способом с минимальными затратами ручного труда. Кустарно-ремесленным способ - характеризуется их созданием преимущественно ручным способом по заказу конкретного потребителя из своего либо давальческого сырья. </w:t>
      </w:r>
      <w:r>
        <w:rPr/>
        <w:t xml:space="preserve">В  п. 5 ст.1352 ГК РФ приведены ограничения, непосредственным образом влияющие на способность данного объекта быть промышленно применимым или патентоспособным: -не предоставляется правовая охрана в качестве промышленного образца: </w:t>
      </w:r>
    </w:p>
    <w:p>
      <w:pPr>
        <w:pStyle w:val="Normal"/>
        <w:ind w:firstLine="709"/>
        <w:rPr/>
      </w:pPr>
      <w:r>
        <w:rPr/>
        <w:t xml:space="preserve">-решениям, обусловленным исключительно технической функцией изделия; </w:t>
      </w:r>
    </w:p>
    <w:p>
      <w:pPr>
        <w:pStyle w:val="Normal"/>
        <w:ind w:firstLine="709"/>
        <w:rPr/>
      </w:pPr>
      <w:r>
        <w:rPr/>
        <w:t xml:space="preserve">-объектам архитектуры (кроме малых архитектурных форм), </w:t>
      </w:r>
    </w:p>
    <w:p>
      <w:pPr>
        <w:pStyle w:val="Normal"/>
        <w:ind w:firstLine="709"/>
        <w:rPr/>
      </w:pPr>
      <w:r>
        <w:rPr/>
        <w:t xml:space="preserve">-промышленным, гидротехническим и другим стационарным сооружениям; </w:t>
      </w:r>
    </w:p>
    <w:p>
      <w:pPr>
        <w:pStyle w:val="Normal"/>
        <w:ind w:firstLine="709"/>
        <w:rPr/>
      </w:pPr>
      <w:r>
        <w:rPr/>
        <w:t xml:space="preserve">-объектам неустойчивой формы из жидких, газообразных, сыпучих или им подобным веществ. </w:t>
      </w:r>
    </w:p>
    <w:p>
      <w:pPr>
        <w:pStyle w:val="Normal"/>
        <w:ind w:firstLine="709"/>
        <w:rPr/>
      </w:pPr>
      <w:r>
        <w:rPr/>
        <w:t xml:space="preserve">1. К решениям, обусловленным, исключительно технической функцией изделия относятся, например, художественно-конструкторские решения всевозможных крепежей, фурнитуры, винтов и тому подобной продукции сугубо технического назначения. Данные изделия, хотя и предназначены для серийного производства и над их созданием трудились дизайнеры, но их назначение функционировать в составе целого, а сами по себе они не представляют художественной ценности.  </w:t>
      </w:r>
    </w:p>
    <w:p>
      <w:pPr>
        <w:pStyle w:val="Normal"/>
        <w:ind w:firstLine="709"/>
        <w:rPr/>
      </w:pPr>
      <w:r>
        <w:rPr/>
        <w:t xml:space="preserve">2. Объекты архитектуры охраняются нормами авторского права, с точки зрения его неприкосновенности, и объект архитектуры является, как правило, единичным, а техническое решения разрабатываются и патентуются для серийного производства. Что касается промышленных, гидротехнических и других стационарных сооружений, то все они представляют собой недвижимое имущество, а их серийный выпуск представляется невозможным, т.к. их строят. Исключение из сферы охраны не распространяется на малые (движимые) архитектурные формы, например телефонные будки, киоски, коттеджи, решения промышленно применимых фрагментов архитектурных объектов, т.е. все что целесообразно и возможно многократно тиражировать, не рискуя при этом утрать эстетическую ценность сооружения или продукта (изделия). </w:t>
      </w:r>
    </w:p>
    <w:p>
      <w:pPr>
        <w:pStyle w:val="Normal"/>
        <w:ind w:firstLine="709"/>
        <w:rPr/>
      </w:pPr>
      <w:r>
        <w:rPr/>
        <w:t>3. К объектам неустойчивой формы из жидких, газообразных, сыпучих или им подобным веществ, невозможно (сложно) применить методы художественного конструирования, т.к. они не могут иметь неизменный внешний вид, поэтому нельзя говорить о каком-либо конкретном изделии.</w:t>
      </w:r>
    </w:p>
    <w:p>
      <w:pPr>
        <w:pStyle w:val="Normal"/>
        <w:ind w:firstLine="709"/>
        <w:rPr/>
      </w:pPr>
      <w:r>
        <w:rPr/>
        <w:t xml:space="preserve">Т.е  для признания промышленного образца патентоспособным, ключевую роль играет признание его соответствующим объектом, а именно, является ли он продуктом серийного производства и дизайнерским решением. Данная процедура происходит в патентном ведомстве после получения от заявителя соответствующей заявки. Заявка в соответствии со ст.1377 ГК РФ, должна содержать: заявление о выдаче патента; данные о заявителе; комплект изображений полного детального вида. Чертежи и схемы необходимые для раскрытия сущности; описание промышленного образца, включающая его существенные признаки. Далее в соответствии со ст.1391 ГК РФ, проводиться формальная экспертиза, включающая проверку на наличие указанных документов, и при положительном результате, проводится экспертиза по существу. </w:t>
      </w:r>
    </w:p>
    <w:p>
      <w:pPr>
        <w:pStyle w:val="Normal"/>
        <w:ind w:firstLine="709"/>
        <w:rPr/>
      </w:pPr>
      <w:r>
        <w:rPr/>
        <w:t xml:space="preserve">В отличие от экспертизы на изобретения для начала экспертизы на промышленный образец не требуется ходатайства ни заявителя, ни третьих лиц. Если в процессе экспертизы установлено, что заявленный промышленный образец в принципе попадает в категорию охраняемых объектов, то проводится его экспертиза на новизну, а затем на оригинальность. </w:t>
      </w:r>
    </w:p>
    <w:p>
      <w:pPr>
        <w:pStyle w:val="Normal"/>
        <w:ind w:firstLine="709"/>
        <w:rPr/>
      </w:pPr>
      <w:r>
        <w:rPr/>
        <w:t xml:space="preserve">Однако, существует одна особенность не признания промышленного образца патентоспособным, которая напрямую связана с его сущностью, как объекта патентного права, охарактеризованного в первую очередь внешним видом. В ранее действующем законодательстве она была внесена в п.2 ст.6 Патентного закона четвертым абзацем, как решение изделий, противоречащих общественным интересам, принципам гуманности и морали. В действующем законодательстве, эта норма нашла свое отражение в п.4 ст.1349 ГК РФ, что выше было рассмотрено  как негодный объект. Суть данной нормы применительно к промышленному образцу заключается в следующем. </w:t>
      </w:r>
    </w:p>
    <w:p>
      <w:pPr>
        <w:pStyle w:val="Normal"/>
        <w:ind w:firstLine="709"/>
        <w:rPr/>
      </w:pPr>
      <w:r>
        <w:rPr/>
        <w:t xml:space="preserve">Промышленные образцы не признаются патентоспособными если содержат изображения и(или) слова и(или) словесные обозначения, сходные до степени смешения или воспроизводящие: </w:t>
      </w:r>
    </w:p>
    <w:p>
      <w:pPr>
        <w:pStyle w:val="Normal"/>
        <w:ind w:firstLine="709"/>
        <w:rPr/>
      </w:pPr>
      <w:r>
        <w:rPr/>
        <w:t xml:space="preserve">а) охраняемые  Российской Федерации товарные знаки, знаки обслуживания и наименования мест происхождения товаров и услуг, право на которые в отношении однородных изделию товаров не принадлежит заявителю; </w:t>
      </w:r>
    </w:p>
    <w:p>
      <w:pPr>
        <w:pStyle w:val="Normal"/>
        <w:ind w:firstLine="709"/>
        <w:rPr/>
      </w:pPr>
      <w:r>
        <w:rPr/>
        <w:t xml:space="preserve">б) известные на территории Российской Федерации фирменные наименования (или их часть), принадлежащие другим лицам, получившие право на эти наименования ранее даты поступления заявки на промышленный образец в отношении однородных изделию товаров; </w:t>
      </w:r>
    </w:p>
    <w:p>
      <w:pPr>
        <w:pStyle w:val="Normal"/>
        <w:ind w:firstLine="709"/>
        <w:rPr/>
      </w:pPr>
      <w:r>
        <w:rPr/>
        <w:t xml:space="preserve">в) элементы государственной символики (например, флаги, гербы и другие государственные эмблемы), официальные названия государств, их столиц, культурных и/или культовых центров и производные от них слова и словосочетания, сокращенные или полные наименования международных межправительственных организаций, их гербы, флаги и другие эмблемы, официальные контрольные, гарантийные и пробирные клейма, печати, награды и другие знаки отличия, если они не использованы на законных основаниях; </w:t>
      </w:r>
    </w:p>
    <w:p>
      <w:pPr>
        <w:pStyle w:val="Normal"/>
        <w:ind w:firstLine="709"/>
        <w:rPr/>
      </w:pPr>
      <w:r>
        <w:rPr/>
        <w:t xml:space="preserve">г) изображения и официальные наименования особо ценных объектов культурного наследия народов Российской Федерации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правовая охрана испрашивается на имя лиц, не являющихся их собственниками (владельцами) и не имеющих согласия собственников или лиц, уполномоченных на это собственниками, на получения правовой охраны таких обозначений в качестве промышленных образцов; </w:t>
      </w:r>
    </w:p>
    <w:p>
      <w:pPr>
        <w:pStyle w:val="Normal"/>
        <w:ind w:firstLine="709"/>
        <w:rPr/>
      </w:pPr>
      <w:r>
        <w:rPr/>
        <w:t xml:space="preserve">д) названия известных в Российской Федерации произведений науки, литературы или искусства, персонажи или цитаты из таких произведений, произведения искусства или их фрагменты без согласия обладателя авторского права или его правопреемников, если права на эти произведения возникли ранее даты приоритета заявленного промышленного образца; </w:t>
      </w:r>
    </w:p>
    <w:p>
      <w:pPr>
        <w:pStyle w:val="Normal"/>
        <w:ind w:firstLine="709"/>
        <w:rPr/>
      </w:pPr>
      <w:r>
        <w:rPr/>
        <w:t xml:space="preserve">е) фамилии, имена, псевдонимы или производные от них обозначения, портреты и факсимиле известных на дату подачи заявки лиц без согласия этих лиц или их наследников; </w:t>
      </w:r>
    </w:p>
    <w:p>
      <w:pPr>
        <w:pStyle w:val="Normal"/>
        <w:ind w:firstLine="709"/>
        <w:rPr/>
      </w:pPr>
      <w:r>
        <w:rPr/>
        <w:t xml:space="preserve">ж) понятия, имеющие или могущие иметь непристойный, жаргонный или циничный смысл, оскорблять человеческое достоинство, национальные или религиозные чувства. </w:t>
      </w:r>
    </w:p>
    <w:p>
      <w:pPr>
        <w:pStyle w:val="Normal"/>
        <w:ind w:firstLine="709"/>
        <w:rPr/>
      </w:pPr>
      <w:r>
        <w:rPr/>
        <w:t xml:space="preserve">Этот довольно обширный перечень ограничений для патентной охраны по внешнему виду промышленного образца, продиктован необходимостью защиты от незаконных посягательств, как имущественных, так личных неимущественных прав граждан и юридических лиц.  Но ввиду того, что данная норма законодателем явно не определена, как мы это уже отмечали в первой главе, ее иногда неверно используют для мотивации своих исковых требований о признании недействительным патента. </w:t>
      </w:r>
    </w:p>
    <w:p>
      <w:pPr>
        <w:pStyle w:val="Normal"/>
        <w:ind w:firstLine="709"/>
        <w:rPr/>
      </w:pPr>
      <w:r>
        <w:rPr/>
      </w:r>
    </w:p>
    <w:p>
      <w:pPr>
        <w:pStyle w:val="Normal"/>
        <w:ind w:firstLine="709"/>
        <w:rPr/>
      </w:pPr>
      <w:r>
        <w:rPr>
          <w:rStyle w:val="StrongEmphasis"/>
        </w:rPr>
        <w:t>3.2.2 Новизна</w:t>
      </w:r>
      <w:r>
        <w:rPr/>
        <w:t xml:space="preserve">  В соответствии с п.2 ст.1352 ГК РФ, промышленный образец явля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пункт 2 статьи 1377), не известна из сведений, ставших общедоступными в мире до даты приоритета промышленного образца. При установлении новизны промышленного образца также учитываются при условии их более раннего приоритета все поданные в Российской Федерации другими лицами заявки на промышленные образцы, с документами которых вправе ознакомиться любое лицо в соответствии с пунктом 2 статьи 1394 настоящего Кодекса, и запатентованные в Российской Федерации промышленные образцы. </w:t>
      </w:r>
    </w:p>
    <w:p>
      <w:pPr>
        <w:pStyle w:val="Normal"/>
        <w:ind w:firstLine="709"/>
        <w:rPr/>
      </w:pPr>
      <w:r>
        <w:rPr/>
        <w:t xml:space="preserve">Промышленному образцу предоставляется правовая охрана, если совокупность его существенных признаков, определяющих эстетические и (или) эргономические особенности изделия, не известна из сведений, ставших общедоступными в мире до даты приоритета промышленного образца. При этом учитываются все поданные заявки и запатентованные в РФ промышленные образцы, т.е. как и у изобретения законодатель относительно этого объекта промышленной собственности закрепил </w:t>
      </w:r>
      <w:r>
        <w:rPr>
          <w:i/>
        </w:rPr>
        <w:t xml:space="preserve">абсолютную новизну. </w:t>
      </w:r>
      <w:r>
        <w:rPr/>
        <w:t xml:space="preserve">Общедоступными считаются сведения, содержащиеся в источнике информации, с которым любое лицо может ознакомиться само либо о содержании которого ему может быть сообщено законным путем. В область общедоступных сведений с даты приоритета включаются также все промышленные образцы, запатентованные в том числе тем же лицом в РФ. </w:t>
      </w:r>
      <w:r>
        <w:rPr>
          <w:i/>
        </w:rPr>
        <w:t>Новизна промышленного образца устанавливается на дату его приоритета, которая определяется датой подачи правильно оформленной заявки в федеральный орган исполнительной власти по интеллектуальной собственности.</w:t>
      </w:r>
      <w:r>
        <w:rPr/>
        <w:t xml:space="preserve"> </w:t>
      </w:r>
    </w:p>
    <w:p>
      <w:pPr>
        <w:pStyle w:val="Normal"/>
        <w:ind w:firstLine="709"/>
        <w:rPr/>
      </w:pPr>
      <w:r>
        <w:rPr/>
        <w:t xml:space="preserve">В п. 4 ст.1352 ГК РФ сформулировано правило, устанавливающее в отношении промышленного образца льготу по новизне, которая определяется как шестимесячный период со дня раскрытия информации, на тех же условиях что и у изобретения. Требования к новизне у промышленного образца по сути дела, ни чем не отличаются от требований к новизне у изобретения, однако не стоит забывать, что изобретение это, как правило, идея, а промышленный образец, материально существующий объект, и новизна здесь имеет визуальный характер оценки. </w:t>
      </w:r>
      <w:r>
        <w:rPr>
          <w:i/>
        </w:rPr>
        <w:t>В Европейском союзе промышленный образец считается новым, если нет идентичного, где идентичность подразумевает несущественные отличия в деталях.</w:t>
      </w:r>
      <w:r>
        <w:rPr/>
        <w:t xml:space="preserve">[ Проверка новизны промышленного образца проводится в отношении всей совокупности его существенных признаков, нашедших отражение на изображениях изделия и приведенных в перечне существенных признаков промышленного образца. </w:t>
      </w:r>
    </w:p>
    <w:p>
      <w:pPr>
        <w:pStyle w:val="Normal"/>
        <w:ind w:firstLine="709"/>
        <w:rPr/>
      </w:pPr>
      <w:r>
        <w:rPr/>
        <w:t xml:space="preserve">Промышленный образец не признается соответствующим условию новизны, если совокупность его существенных признаков, нашедших отражение на изображениях изделия и приведенных в предложенном заявителем перечне существенных признаков промышленного образца (включая характеристику назначения), известна из сведений, ставших общедоступными в мире до даты приоритета промышленного образца. Запатентованные в Российской Федерации промышленные образцы учитываются в период с даты приоритета до даты публикации сведений об охранных документах только в отношении их опубликованных изображений, причем по охранным документам СССР принимаются во внимание все признаки, нашедшие отражение на опубликованных изображениях промышленного образца, а по патентам Российской Федерации - только те из них, которые включены в перечень существенных признаков, с которым состоялась регистрация промышленного образца. </w:t>
      </w:r>
    </w:p>
    <w:p>
      <w:pPr>
        <w:pStyle w:val="Normal"/>
        <w:ind w:firstLine="709"/>
        <w:rPr/>
      </w:pPr>
      <w:r>
        <w:rPr/>
      </w:r>
    </w:p>
    <w:p>
      <w:pPr>
        <w:pStyle w:val="Normal"/>
        <w:ind w:firstLine="709"/>
        <w:rPr/>
      </w:pPr>
      <w:r>
        <w:rPr>
          <w:rStyle w:val="StrongEmphasis"/>
        </w:rPr>
        <w:t>3.2.3.Оригинальность</w:t>
      </w:r>
      <w:r>
        <w:rPr/>
        <w:t xml:space="preserve">  </w:t>
      </w:r>
      <w:r>
        <w:rPr>
          <w:i/>
        </w:rPr>
        <w:t>Промышленный образец является оригинальным, если его существенные признаки обусловлены творческим характером особенностей изделия</w:t>
      </w:r>
      <w:r>
        <w:rPr/>
        <w:t xml:space="preserve">. К существенным признакам промышленного образца относятся признаки, определяющие эстетические и(или) эргономические особенности внешнего вида изделия, в частности, форма, конфигурация, орнамент и сочетание цветов. </w:t>
      </w:r>
      <w:r>
        <w:rPr>
          <w:i/>
        </w:rPr>
        <w:t xml:space="preserve">То есть промышленному образцу предоставляется правовая охрана, если совокупность его существенных признаков, определяющих эстетические и (или) эргономические особенности изделия, созданы творческим трудом. </w:t>
      </w:r>
      <w:r>
        <w:rPr/>
        <w:t xml:space="preserve">Под данным критерием подразумевается, что отвергается всякого рода копирование, использование чужих творческих результатов. Должен присутствовать индивидуальный характер внешнего вида продукта.  </w:t>
      </w:r>
    </w:p>
    <w:p>
      <w:pPr>
        <w:pStyle w:val="Normal"/>
        <w:ind w:firstLine="709"/>
        <w:rPr/>
      </w:pPr>
      <w:r>
        <w:rPr/>
        <w:t xml:space="preserve">Существенные признаки, обусловлены творческим характером особенностей изделия, если хотя бы один из существенных отличительных признаков, включенных заявителем в перечень, не имеет аналогов, а если и имеет, то обеспечивает наличие у рассматриваемого промышленного образца особенности, не присущей выявленным решениям. Проверка соблюдения указанных условий может включать: </w:t>
      </w:r>
    </w:p>
    <w:p>
      <w:pPr>
        <w:pStyle w:val="Normal"/>
        <w:ind w:firstLine="709"/>
        <w:rPr/>
      </w:pPr>
      <w:r>
        <w:rPr/>
        <w:t xml:space="preserve">-определение наиболее близкого аналога; </w:t>
      </w:r>
    </w:p>
    <w:p>
      <w:pPr>
        <w:pStyle w:val="Normal"/>
        <w:ind w:firstLine="709"/>
        <w:rPr/>
      </w:pPr>
      <w:r>
        <w:rPr/>
        <w:t xml:space="preserve">-выявление существенных признаков, которыми заявленный промышленный образец, представленный на изображениях и охарактеризованный заявителем в перечне существенных признаков, отличается от наиболее близкого аналога (существенных отличительных признаков); </w:t>
      </w:r>
    </w:p>
    <w:p>
      <w:pPr>
        <w:pStyle w:val="Normal"/>
        <w:ind w:firstLine="709"/>
        <w:rPr/>
      </w:pPr>
      <w:r>
        <w:rPr/>
        <w:t xml:space="preserve">- выявление из сведений, ставших общедоступными в мире до даты приоритета, сведений о решениях, имеющих признаки, совпадающие с существенными отличительными признаками рассматриваемого промышленного образца; </w:t>
      </w:r>
    </w:p>
    <w:p>
      <w:pPr>
        <w:pStyle w:val="Normal"/>
        <w:ind w:firstLine="709"/>
        <w:rPr/>
      </w:pPr>
      <w:r>
        <w:rPr/>
        <w:t xml:space="preserve">- сравнение особенностей рассматриваемого промышленного образца, обусловленных его существенными отличительными признаками, и особенностей выявленных решений, обусловленных признаками, совпадающими с отличительными признаками выявленных решений.  </w:t>
      </w:r>
    </w:p>
    <w:p>
      <w:pPr>
        <w:pStyle w:val="Normal"/>
        <w:ind w:firstLine="709"/>
        <w:rPr/>
      </w:pPr>
      <w:r>
        <w:rPr>
          <w:i/>
        </w:rPr>
        <w:t>Не признаются соответствующими условию оригинальности промышленные образцы, отличающиеся от наиболее близкого аналога одним или несколькими существенными признаками, нашедшими отражение на изображениях изделия и включенными заявителем в перечень существенных признаков</w:t>
      </w:r>
      <w:r>
        <w:rPr/>
        <w:t xml:space="preserve">, для которых экспертизой установлено влияние этих признаков на указанные заявителем особенности решения этого изделия на основании приведенных доводов заявителя или самостоятельно проведенного теоретического анализа, </w:t>
      </w:r>
      <w:r>
        <w:rPr>
          <w:i/>
        </w:rPr>
        <w:t xml:space="preserve">если выявлены решения, содержащие признаки, совпадающие с вышеупомянутыми существенными отличительными признаками рассматриваемого промышленного образца, и обеспечивающие такое же влияние на указанные заявителем особенности решения изделия. </w:t>
      </w:r>
      <w:r>
        <w:rPr/>
        <w:t xml:space="preserve">При признании несоответствия заявленного промышленного образца условию оригинальности экспертиза может приводить в качестве обоснования,что  заявленный промышленный образец имеет особенности, изменения на указанные заявителем особенности решения изделия: </w:t>
      </w:r>
    </w:p>
    <w:p>
      <w:pPr>
        <w:pStyle w:val="Normal"/>
        <w:ind w:firstLine="709"/>
        <w:rPr/>
      </w:pPr>
      <w:r>
        <w:rPr/>
        <w:t xml:space="preserve">- за счет только заимствования внешнего вида изделия у известных объектов, которые имеют зрительно сходный внешний вид с внешним видом изделия, при условии известности хотя бы двух таких объектов, имеющих различные назначения как с назначением изделия, так и между собой; </w:t>
      </w:r>
    </w:p>
    <w:p>
      <w:pPr>
        <w:pStyle w:val="Normal"/>
        <w:ind w:firstLine="709"/>
        <w:rPr/>
      </w:pPr>
      <w:r>
        <w:rPr/>
        <w:t xml:space="preserve">- за счет только составления набора (комплекта) из известных порознь изделий, без изменения их внешнего вида. </w:t>
      </w:r>
    </w:p>
    <w:p>
      <w:pPr>
        <w:pStyle w:val="Normal"/>
        <w:ind w:firstLine="709"/>
        <w:rPr/>
      </w:pPr>
      <w:r>
        <w:rPr/>
        <w:t xml:space="preserve">При оценке творческого характера особенностей изделия принимается во внимание степень свободы дизайнера при разработке промышленного образца. </w:t>
      </w:r>
    </w:p>
    <w:p>
      <w:pPr>
        <w:pStyle w:val="Normal"/>
        <w:ind w:firstLine="709"/>
        <w:rPr/>
      </w:pPr>
      <w:r>
        <w:rPr/>
        <w:t xml:space="preserve">Промышленный образец не рассматривается как не соответствующий оригинальности из-за его кажущейся простоты и раскрытия в материалах заявки аспектов создания его особенностей, если такое раскрытие стало известно не из сведений, ставших общеизвестными до даты приоритета промышленного образца, а только из материалов заявки. Формула оригинальности, закрепленная в п. 3  ст. ст.1352 ГК РФ, претерпела существенные изменения по сравнению с прежней формулой абзац. 4 п. 1 ст. 6 Патентного закона РФ]. Прежняя формула исходила из обусловленности творческого характера особенностей изделия существенными признаками промышленного образца. Современная ее конструкция исходит из обусловленности существенных признаков промышленного образца творческим характером особенностей изделия. Такой подход нужно признать верным, т.к. данный критерий является субъективно оценочным, и его принимает эксперт патентного ведомства, изучив и ознакомившись предварительно с большим объемом фотоматериалов, и естественно, если он осознает, что видна (чувствуется) схожесть, то сможет мотивированно указать на непатентоспособность заявленного решения. Условие оригинальности промышленного образца выполняет, по существу, ту же роль, что и условие изобретательского уровня при квалификации технического решения в качестве изобретения. </w:t>
      </w:r>
    </w:p>
    <w:p>
      <w:pPr>
        <w:pStyle w:val="Normal"/>
        <w:ind w:firstLine="709"/>
        <w:rPr/>
      </w:pPr>
      <w:r>
        <w:rPr>
          <w:b/>
        </w:rPr>
        <w:t>Вывод:</w:t>
      </w:r>
      <w:r>
        <w:rPr/>
        <w:t xml:space="preserve"> К промышленному образцу относится художественно-конструкторское решение изделия, определяющее его внешний вид. Для признания промышленного образца патентоспособным, ключевую роль играет признание его соответствующим объектом, а именно, являться продуктом серийного производства и дизайнерским решением. Он является новым, если он не заимствован, т.е. не плагиат. Он является оригинальным, если его форма, нанесенные узоры и иные украшения (рисунки), сочетания цветов, т.е. совокупный внешний вид изделия воспринимается наблюдателем (зрителем) на выставке, экспертом при оценке) так, что у него не возникает ощущения или впечатления: «Я где-то это уже видел», т.е. новый продукт для признания его оригинальным должен визуально (по памяти) восприниматься как уникально- неповторимым, впервые увиденным, не напоминающим другой промышленный образец. Другими словами, он не должен являться имитацией другого продукта, в качестве отличий, имея незначительные изменения. Этот критерий по своей природе является субъективным. </w:t>
      </w:r>
    </w:p>
    <w:p>
      <w:pPr>
        <w:pStyle w:val="Normal"/>
        <w:ind w:firstLine="709"/>
        <w:rPr/>
      </w:pPr>
      <w:r>
        <w:rPr/>
        <w:t xml:space="preserve">Заявленный промышленный образец имеет особенности, которые позволяют зрительно отличить его от известного решения изделия, но этим особенностям не присущ творческий характер, когда особенности созданы: </w:t>
      </w:r>
    </w:p>
    <w:p>
      <w:pPr>
        <w:pStyle w:val="Normal"/>
        <w:ind w:firstLine="709"/>
        <w:rPr/>
      </w:pPr>
      <w:r>
        <w:rPr/>
        <w:t xml:space="preserve">- за счет изменения только размеров всего изделия (масштаба изделия) с сохранением всех остальных его признаков (сохранения форм, пропорций составляющих частей и(или) элементов, колористического решения и др.); </w:t>
      </w:r>
    </w:p>
    <w:p>
      <w:pPr>
        <w:pStyle w:val="Normal"/>
        <w:ind w:firstLine="709"/>
        <w:rPr/>
      </w:pPr>
      <w:r>
        <w:rPr/>
        <w:t xml:space="preserve">- за счет изменения только цвета всего изделия (но не колористического решения); - за счет решения изделия только в виде простой геометрической фигуры или тела: круга, кольца, многоугольника, шара, конуса, пирамиды, призмы, параллелепипеда, тора, без внесения каких-либо изменений в эти геометрические фигуры или тела; </w:t>
      </w:r>
    </w:p>
    <w:p>
      <w:pPr>
        <w:pStyle w:val="Normal"/>
        <w:ind w:firstLine="709"/>
        <w:rPr/>
      </w:pPr>
      <w:r>
        <w:rPr/>
        <w:t xml:space="preserve">- за счет изменения только количества однотипных элементов (но без изменения структуры или системы их расположения) в решении изделия без влияния этого изменения на указанные заявителем особенности решения изделия, </w:t>
      </w:r>
    </w:p>
    <w:p>
      <w:pPr>
        <w:pStyle w:val="Normal"/>
        <w:ind w:firstLine="709"/>
        <w:rPr/>
      </w:pPr>
      <w:r>
        <w:rPr/>
        <w:t>- только за счет повторения формы, свойственной изделиям определенного назначения, но выполненным на другой технической основе (например, изделие из полимерного материала, имитирующее изделие, традиционно выполняемое из дерева).</w:t>
      </w:r>
    </w:p>
    <w:p>
      <w:pPr>
        <w:pStyle w:val="Normal"/>
        <w:ind w:firstLine="709"/>
        <w:jc w:val="both"/>
        <w:rPr>
          <w:spacing w:val="15"/>
        </w:rPr>
      </w:pPr>
      <w:r>
        <w:rPr>
          <w:spacing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30"/>
      <w:outlineLvl w:val="0"/>
    </w:pPr>
    <w:rPr>
      <w:rFonts w:ascii="Tahoma" w:hAnsi="Tahoma" w:cs="Tahoma"/>
      <w:color w:val="636363"/>
      <w:kern w:val="2"/>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style>
  <w:style w:type="paragraph" w:styleId="Info1">
    <w:name w:val="info1"/>
    <w:basedOn w:val="Normal"/>
    <w:qFormat/>
    <w:pPr>
      <w:spacing w:before="0" w:after="150"/>
    </w:pPr>
    <w:rPr>
      <w:color w:val="8E8E8E"/>
    </w:rPr>
  </w:style>
  <w:style w:type="paragraph" w:styleId="Titlegreen">
    <w:name w:val="title green"/>
    <w:basedOn w:val="Normal"/>
    <w:qFormat/>
    <w:pPr>
      <w:spacing w:before="0" w:after="15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9:13:00Z</dcterms:created>
  <dc:creator>User</dc:creator>
  <dc:description/>
  <cp:keywords/>
  <dc:language>en-US</dc:language>
  <cp:lastModifiedBy>User</cp:lastModifiedBy>
  <dcterms:modified xsi:type="dcterms:W3CDTF">2014-12-17T08:58:00Z</dcterms:modified>
  <cp:revision>9</cp:revision>
  <dc:subject/>
  <dc:title/>
</cp:coreProperties>
</file>